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 Scenery Assembler 2.36</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Disclaim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EXE and all related files come as they are. Use them at your own risk. The author of the SCASM package is not liable for any problems caused by these fi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opyright (C) 1995-2000 by Manfred Moldenhau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mail:  100117.1465@compuserve.c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_Moldenhauer@compuserve.com</w:t>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ommand Reference for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very scenery you are creating with this programm has to start with the Header command followed by the LatRange command. These two commands are initialising the minimum file header for further actions. These two commands can only be omitted if you want to create a RAW outpu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fter this you can enter any command in any sequence with one exce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isual scenery commands have to appear only within area blocks, and in area blocks no other commands ar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Header( type  [*]  TopLat  BottomLat  RightLon  Left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be the first in your (main)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put file. It generates the BGL-file header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the boundaries of the area covered by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Header is not needed for RAW BGL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gt; Area(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values in the format DD:MM:SS.SS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1...4, this number has something to do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VIS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numbers are associat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visual scenery (sect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blocks (sect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AFD-BG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crop duster world, do not use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navaids as VOR, ILS, NDB,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irport menu (FS5 style),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se numbers shows FS5 how importan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ormation in this file is and how often to s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ile for scenery updating. So you should put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le things into type 1 and less important th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ch as menu and land-me data into type 4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f you are only designing a small scenery you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t all into on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f the optional '*' character is entere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order of RightLon and LeftLon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 You will need this option only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scenery is crossing the dat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0th meridian). Normaly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tRange( BottomLat  TopL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has to follow the Header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S5 scenery is organised in latitude band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defines one of them. There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latitude bands in one 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file) but SCASM can only handle one of it p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 file. If your scenery covers a large north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th distant, lets say more than 2 to 3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o use different source files for ea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b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then have the option to combine the resul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files with the help of SCL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atRange instruction is used for all BGL-s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cep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ound tiles (Seed's/sections 1 to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output,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facility BGL's (section 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enu( Scenery Title String )</w:t>
      </w:r>
      <w:r>
        <w:rPr>
          <w:rFonts w:eastAsia="Courier New" w:cs="Courier New" w:ascii="Courier New" w:hAnsi="Courier New"/>
          <w:sz w:val="22"/>
          <w:szCs w:val="22"/>
          <w:lang w:val="de-DE"/>
        </w:rPr>
        <w:t xml:space="preserve">                      FS5 - FS9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define some start positions which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chosen from the Airport menu use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limited to 20 characters now.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brackets instead of '(' if part of Title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one Menue() command allowed in this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w:t>
      </w:r>
      <w:r>
        <w:rPr>
          <w:rFonts w:eastAsia="Courier New" w:cs="Courier New" w:ascii="Courier New" w:hAnsi="Courier New"/>
          <w:sz w:val="22"/>
          <w:szCs w:val="22"/>
          <w:lang w:val="de-DE"/>
        </w:rPr>
        <w:t xml:space="preserve"> uses different data structures for the "go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menu. See the file "FACDAT.DOC"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ing these new facility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e this 'old fashioned' menus click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FS6 and before</w:t>
      </w:r>
      <w:r>
        <w:rPr>
          <w:rFonts w:eastAsia="Courier New" w:cs="Courier New" w:ascii="Courier New" w:hAnsi="Courier New"/>
          <w:sz w:val="22"/>
          <w:szCs w:val="22"/>
          <w:lang w:val="de-DE"/>
        </w:rPr>
        <w:t>" button in the FS setup. Also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set the navaid frequenc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nuEntry( Lat Lon  alt  hdg  COMfrq</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AV1frq  OBI1  NAV2frq  OBI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ext Info String, max 40 character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for a startsituation. There MUST be a Menu(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n the file BEFORE you enter a Menu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otherwise you got an sequence error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he info string is limited to 40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w:t>
      </w:r>
      <w:r>
        <w:rPr>
          <w:rFonts w:eastAsia="Courier New" w:cs="Courier New" w:ascii="Courier New" w:hAnsi="Courier New"/>
          <w:sz w:val="22"/>
          <w:szCs w:val="22"/>
          <w:lang w:val="de-DE"/>
        </w:rPr>
        <w:t xml:space="preserve">Unlike previous versions </w:t>
      </w:r>
      <w:r>
        <w:rPr>
          <w:rFonts w:eastAsia="Courier New" w:cs="Courier New" w:ascii="Courier New" w:hAnsi="Courier New"/>
          <w:b/>
          <w:bCs/>
          <w:sz w:val="22"/>
          <w:szCs w:val="22"/>
          <w:lang w:val="de-DE"/>
        </w:rPr>
        <w:t>FS98/CFS</w:t>
      </w:r>
      <w:r>
        <w:rPr>
          <w:rFonts w:eastAsia="Courier New" w:cs="Courier New" w:ascii="Courier New" w:hAnsi="Courier New"/>
          <w:sz w:val="22"/>
          <w:szCs w:val="22"/>
          <w:lang w:val="de-DE"/>
        </w:rPr>
        <w:t xml:space="preserve"> do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port the settings of the radios from this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if you want to use this menu in FS98,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lect "FS6 and before" in the "Goto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in meter. If set to 0 FS5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ally adjust to ground lev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number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magnetic) in degrees -&gt; 23.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frq  Frequecny of the COM radio -&gt; 123.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digit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frq Frequency of the NAV# radio. -&gt; 116.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I#    OBI# settings in degrees (integer) -&gt; 27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DB(    Freq   Rng   ID    Mame   Lat   L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NDB (Non Directional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frequency in kc, range 200.0 ... 526.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nm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5 char NDB id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24 char Name string, if you want to incl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 characters use '_' inste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 of th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 of th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OR(    Frq     Rng     Flags   Magvar  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VOR. For details see -&gt;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LS(    Frq     Rng     Flags   Magva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              ; localize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Slope            ; GP</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ILS (instrument landing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gt; 11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VOR 108.0 ... 117.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ILS 108.0 ... 111.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nm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you can enter values up to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FS5 can handle this, but the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will always show "99" if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is exc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any 2 digit hex value i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localizer on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glideslope transmitter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localiser back course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DME at glideslope transmitter positi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DME OFF bit (-&gt; 09 is DME withou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voice available (ID ? ATI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A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ME availabe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r 02 -&g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or 03 -&gt; VOR-DME, VORTA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eg.-3.7). Only for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 for ILS. If 0 the VOR/IL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igned with tru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t a nav receiver readou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to your compass you should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gnetic variation. This gives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error than your com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ID string, up to 5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string, up to 24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_' in place o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true) in degrees (IL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0 for VOR) -&gt; 144.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slope angle of GP transmitter -&gt;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is a known problem with th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southern hemisphere in FS5.0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Not all ILS systems have an DME equip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USA DME's usually show the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urope DME's usually show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ne (TDZ) distance (position of the 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M(     Lat     Long    Elev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M(     Lat     Long    Elev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M(     Lat     Long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 bac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      inner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M      middle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      outer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TIS( Rng   Lat   Lon   Frq   RW1 RW2 RW3 RW4 T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Automatic Terminal Information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km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ATI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like 12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COM 118.0 ... 137.0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1     runway to use for wind directions   0...8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2     runway to use for wind directions  90...17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3     runway to use for wind directions 180...26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4     runway to use for wind directions 270...35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Any ATIS text you want. The following spec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characters triggers FS5 to se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str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weath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 observ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 ##:## zulu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   " Temperature ## 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 Inform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 Landing and departing runwa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 Advise control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 Altimet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   " Visibilit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   " winds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 Measured ceiling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 on initial contac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you have very long messages you can spl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m up into several lines. All &lt;CR/LF&gt; sequen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the opening and closing brackets of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are converted into a single sp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The input line buffer size is about 4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but it seems the current version of FS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only handle 255 characters. If you nee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mp; ')' replace them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mp; '}'. Also the underscores '_' and the New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are converted to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xml:space="preserve"> This command is ignored by </w:t>
      </w:r>
      <w:r>
        <w:rPr>
          <w:rFonts w:eastAsia="Courier New" w:cs="Courier New" w:ascii="Courier New" w:hAnsi="Courier New"/>
          <w:b/>
          <w:bCs/>
          <w:sz w:val="22"/>
          <w:szCs w:val="22"/>
          <w:lang w:val="de-DE"/>
        </w:rPr>
        <w:t>FS2K</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andMe( Lat1    Long1   Elev1   ID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2    Long2   Elev2   ID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Airport name Rwy</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data record needed for the 'Land 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 in FS5. This option is only available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Defines the positions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uchdown points for each en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of the touchdown poin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ters (MSL). -&gt; 17.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of this touchdown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imeZone( TopLat BottomLat RightLon LeftLon minutes ds1 ds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rectangular time zone. Make sure the 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180th meridian) is not crossed by the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nutes         time difference in minutes to UT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M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1             related to daylight saving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2             related to daylight saving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1, ds2 not fully tested, set to 0 if no dst, f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in original files: 0,0  1,1  2,0  2,1  2,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1,3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GenExcl( name.BGL   mas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1 BottomLat1  RightLon1 LeftLon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2 BottomLat2  RightLon2 LeftLon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of the generated *.BG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MY_INCL.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1     Lat/Lon boundaries for the BGL file 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gt; 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2     Lat/Lon boundaries for the scenery (usu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qual to LL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16 bit hex value to indicate the CD data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suppressed. Any combination of the be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s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no visual scenery, 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no VOR,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no ND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no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bits not found y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exclude all foreign scenery simply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for the mask. It seems not all poss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binations ar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a small BGL file for suppressing specif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1 CD default areas. It seems theese files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fects to all other files not in the same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 than this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define more than one exclude file 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scenerie but be very carefull when defin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ies. Move these file(s) to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directory as your other BG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1: you cannot disable any synthet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s (including mountains) with thes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2: The original version of FS6/FS95 has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blems with these files (The ABOUT MENU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shows Version 6.00 Build 117). Microsoft (T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eased a patch to solve this problem. The file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FEPATCH.EX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SC_HINTS.TXT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3</w:t>
      </w:r>
      <w:r>
        <w:rPr>
          <w:rFonts w:eastAsia="Courier New" w:cs="Courier New" w:ascii="Courier New" w:hAnsi="Courier New"/>
          <w:sz w:val="22"/>
          <w:szCs w:val="22"/>
          <w:lang w:val="de-DE"/>
        </w:rPr>
        <w:t>: Exclude files do not longer work in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isual scenery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following commands are for the visual scenery section (section 9). Before you can use one of these commands, you have to define an Are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o other commands are allowed in such blocks except pseudo commands as Mif, Uvar, Macro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   type    Lat     Lon     R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begin of an block of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5, 8, 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simply the first byt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d hex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isibility ranges are different for ea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I do not know the absolute lim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have different values from differ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s for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0  ...  22 km (0 ... 40 k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40 ... 130 k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visible 0 ... 40 k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0  ... 255 km (0 ... 130 k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obseved this range can be influenced b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factor and the V# parameters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location of this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km units (integer ). It seem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controls how long this area need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hold in the scenery buffer. This doe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ally mean that the objects i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are displayed, since the vis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also controled by the V# paramet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s (within this Rng lim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it is told FS5.1 can only hold abo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6 k bytes of scenery, you should not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realistic large values to avoid was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m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FS5 a single scenery area is limit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kB. SCASM 1.6g/1.67 (and above) is testing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 and will produce an error message, bu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is compiled correctly up to about 24..32 K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pending on the current buffer statu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is able to handle larger objects. Use SCAS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command to enable larger object compi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_of_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end of an Area block. No cod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d. You can see this command as a spec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destination. All unresolved Jump()s and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mpty' labels (-&gt; only ':') are directed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c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also causes some internal actions su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patching all label references and writing buf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dis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 R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option to produce a raw BGL outpu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ual scene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enable the RAW output you also bave to call SCASM</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with the </w:t>
      </w:r>
      <w:r>
        <w:rPr>
          <w:rFonts w:eastAsia="Courier New" w:cs="Courier New" w:ascii="Courier New" w:hAnsi="Courier New"/>
          <w:b/>
          <w:bCs/>
          <w:sz w:val="22"/>
          <w:szCs w:val="22"/>
          <w:lang w:val="de-DE"/>
        </w:rPr>
        <w:t xml:space="preserve">-raw </w:t>
      </w:r>
      <w:r>
        <w:rPr>
          <w:rFonts w:eastAsia="Courier New" w:cs="Courier New" w:ascii="Courier New" w:hAnsi="Courier New"/>
          <w:sz w:val="22"/>
          <w:szCs w:val="22"/>
          <w:lang w:val="de-DE"/>
        </w:rPr>
        <w:t xml:space="preserve">command line switch or the </w:t>
      </w:r>
      <w:r>
        <w:rPr>
          <w:rFonts w:eastAsia="Courier New" w:cs="Courier New" w:ascii="Courier New" w:hAnsi="Courier New"/>
          <w:b/>
          <w:bCs/>
          <w:sz w:val="22"/>
          <w:szCs w:val="22"/>
          <w:lang w:val="de-DE"/>
        </w:rPr>
        <w:t>Set( raw 1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pseudo command to suppress the normal BG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no Header() and LatRange() commands are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AW output file cannot be used directly in F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SCLINK cannot handle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utput file starts with a long integ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bytes) which indicates how many valid bytes of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will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n only compile one "raw" object per comp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 A typical source file for raw output will loo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raw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areamx 6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your BGL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fPoint( type :Label scale Lat Lon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 reference point for fur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ions. All distances entered now are relativ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oint. If FS5 decides the viewer is too f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way, a jump to :Label is performed and the follow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s are not executed. For the Refpoint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ector I simply chose the first digit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d hex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ptional v1= and v2= parameters may help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ing systen to speed up things in dense scene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y are used to control the visibility of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the RefPoint. There are differ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s of RefPoints a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abs</w:t>
      </w:r>
      <w:r>
        <w:rPr>
          <w:rFonts w:eastAsia="Courier New" w:cs="Courier New" w:ascii="Courier New" w:hAnsi="Courier New"/>
          <w:sz w:val="22"/>
          <w:szCs w:val="22"/>
          <w:lang w:val="de-DE"/>
        </w:rPr>
        <w:t xml:space="preserve">     absolute referencepoint, MSL (m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a level) This type is used i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solute elevation setting is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levation is set with the "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 The scenery objec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t on this level, regardless wh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itude definition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esponding synth tile s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rel </w:t>
      </w:r>
      <w:r>
        <w:rPr>
          <w:rFonts w:eastAsia="Courier New" w:cs="Courier New" w:ascii="Courier New" w:hAnsi="Courier New"/>
          <w:sz w:val="22"/>
          <w:szCs w:val="22"/>
          <w:lang w:val="de-DE"/>
        </w:rPr>
        <w:t xml:space="preserve">    relative referencepoint, </w:t>
      </w:r>
      <w:r>
        <w:rPr>
          <w:rFonts w:eastAsia="Courier New" w:cs="Courier New" w:ascii="Courier New" w:hAnsi="Courier New"/>
          <w:b/>
          <w:bCs/>
          <w:sz w:val="22"/>
          <w:szCs w:val="22"/>
          <w:lang w:val="de-DE"/>
        </w:rPr>
        <w:t>always 0 A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itude is adjusted to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vel as defined in the Synth T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you are standing on. The "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 is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or</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s</w:t>
      </w:r>
      <w:r>
        <w:rPr>
          <w:rFonts w:eastAsia="Courier New" w:cs="Courier New" w:ascii="Courier New" w:hAnsi="Courier New"/>
          <w:sz w:val="22"/>
          <w:szCs w:val="22"/>
          <w:lang w:val="de-DE"/>
        </w:rPr>
        <w:t xml:space="preserve">      Reference point with </w:t>
      </w:r>
      <w:r>
        <w:rPr>
          <w:rFonts w:eastAsia="Courier New" w:cs="Courier New" w:ascii="Courier New" w:hAnsi="Courier New"/>
          <w:b/>
          <w:bCs/>
          <w:sz w:val="22"/>
          <w:szCs w:val="22"/>
          <w:lang w:val="de-DE"/>
        </w:rPr>
        <w:t>NO SCAL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setting. This type is often used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y detailed and complex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itude setting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point type is al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solute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setting the scale factor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uperScale() / SetScal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symbolic name of a jump destin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scale factor, if scale = 1 all distanc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eters. Floating point value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arameter is not allowed for type "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optional parameters are prefixed by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 ###  elevation of this point in meters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 type 7/rel. Always required for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s" and "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1= ##  visibility range of this object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2= ##  radius of this object in design units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in meters if scale factor is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other special reference point format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nsi :Label varpt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scale with indirect position via varpt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1= ## v2= ## optional) For scaling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erSca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ind :Label scale varpt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 point with indirect position vi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ptr. (v1= ## v2=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fPoint( ind :Label scale va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ference point is used in the aircraft mod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and uses an indirect position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     the keyword "ind" indicates that indi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ing is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the address of the variable area that hol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urrent position (Lat, Lon, 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owPos( Lat Lon AL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ets the position for a shadow o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ic object which is not on the ground lik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imp in thc Chicago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P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erSca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owPosInd( 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VPOSITION in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ets the shadow position of an n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ic object like an aircraft. Since the positio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 in this case it is addressed indirect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ointer to an array of variab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MDL files and dynamic object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Scale( :Label V1  V2  scale )</w:t>
      </w:r>
      <w:r>
        <w:rPr>
          <w:rFonts w:eastAsia="Courier New" w:cs="Courier New" w:ascii="Courier New" w:hAnsi="Courier New"/>
          <w:sz w:val="22"/>
          <w:szCs w:val="22"/>
          <w:lang w:val="de-DE"/>
        </w:rPr>
        <w:t xml:space="preserve">                 -&gt; FS98 SD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etScale( :Label V1  V2  sca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ets/changes the scale factor for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 points (abs, r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visual range test parameters are used, a 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 is d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1, V2  visual range test parameters (used if not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in the reference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jump to this label if range test is nega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scale factor (decimal, floating point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SuperScale( :Label v1  v2  sx )                </w:t>
      </w:r>
      <w:r>
        <w:rPr>
          <w:rFonts w:eastAsia="Courier New" w:cs="Courier New" w:ascii="Courier New" w:hAnsi="Courier New"/>
          <w:sz w:val="22"/>
          <w:szCs w:val="22"/>
          <w:lang w:val="de-DE"/>
        </w:rPr>
        <w:t>-&gt; FS98 SD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etScaleX( :Label  V1  V2  S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a sort of binary scale factor for refer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types ns and ShadowPo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1, V2  visual range test parameters (used if not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in the reference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jump to this label if range test is nega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X      This is actualy the exponent of the sca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ue scale factor is calculated a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 ( 2^SX ) / 655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 ( 2^16 ) / 65536 =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a result the scale factor can only be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 value which can be expressed as a pow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2 (devided by 655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other way to calculate scal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 1 / 2^(16-s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sx = 7 this resul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 1 / 2^(16-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1 / 2^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1 / 5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is sort of scaling speeds up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nal calculations because the 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now be done by shifting. Do not conf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2*10^s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Points( firstnum        x1 z1 y1  ...  xn zn y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builds a table of 3D points. Norma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num should be set to 0. Other values ar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change or expand an existing list. The number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per area block is limited to 400 (200 in ol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s, 800 in a 32-bit v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efPoint( index  x  z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single point in the list of points. No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defined with this istruction cannot b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SCASM's automatic vector calculation 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less this command is only used for upda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ex   the index number of thi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VecPoints( m     firstnum x1 z1 y1  vx1 vz1 vy1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n zn yn  vxn vzn vy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ints( p     firstnum x1 z1 y1  el1 hd1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n zn yn  eln hdn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ecPoints( vattr firstnum x1 z1 y1 ... xn zn y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builds a table of vector poin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s are used for color shading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hadedPoly(). If you have unregular shaped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may be better to calculate the vectors manu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utomatic mode the number of points are limi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400 in this version. The automatic function giv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ector the direction from the RefPoint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but remember this is correct only for regul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ped objects. It is possible to suppress ON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 by using xy xz yz vattr. Other values m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fuse the assembler. For example you may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xy</w:t>
      </w:r>
      <w:r>
        <w:rPr>
          <w:rFonts w:eastAsia="Courier New" w:cs="Courier New" w:ascii="Courier New" w:hAnsi="Courier New"/>
          <w:sz w:val="22"/>
          <w:szCs w:val="22"/>
          <w:lang w:val="de-DE"/>
        </w:rPr>
        <w:t>"-flags for a cylindric gas ta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z#  y#      coordinates of a poin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vz# vy#     components of a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num        number of first point (usu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ttr           vector calculation attributes, se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ove. (a, xy, xz, yz, 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             elevation angle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0° .. +9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             head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utoPoints( firstnum numcount   dx1 dz1 dy1   dx2 dz2 dy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raws nothing. It only calculat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ls a table of points. Numcount point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d, where firstnum is the first one. You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nk of this being a command to calculat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s for a dotted line from P1 to P2 and th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ls the point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original sceneries this command wa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with a Numcount value above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defined with this command cannot be us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s automatic vector calculation 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oveToPt(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s the drawing cursor to the 3D-coordinates giv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the point #(number) of a list of 3D points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previously defined by the Poin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lines and surf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oints(), -&gt;VecPoints(), -&gt; Start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EndSurface, -&gt; DrawToPt(), Concave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rawToP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rawing command from the previous point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is executed. The points has to be defin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3D point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repeated for every # in the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tart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command is entered, you can use the abo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s to define a surface (covered with color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EndSurface, -&gt; SurfaceColor(), -&gt; Concave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dicates the end of an surface drawn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veToPT() and DrawToPt()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oveTo( x z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oves the drawing cursor to the 3D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is defined by the given coordina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lines only. Do not mix the MoveTo()/DrawTo()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instructions with the MoveToPt()/DrawToP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s and also do not use it for 'shad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Brightness(), -&gt; Draw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rawTo( x z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rawing command from the previous point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is executed. For line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Brightness(), -&gt; Move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neColor( num att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color for lines and dotted lines and si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edColor( num att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lor for shaded polygons is set. It seem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also sets the surfac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urfaceColor( num att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color cod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tr    color attribu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0      normal colors, changes with time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8      transparent col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9      direct palett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the color for normal polygons and surf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tartSurface - Move..() - Draw..() - Endsurface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SurfaceColor( FS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rface color code is loaded from a loc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ShadedColor( FS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haded color code is loaded from a loc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LineColor( FS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ine color code is loaded from a local vari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itmap( name.ext  x  dx  dz  d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 a bitmap (texture) file from the active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0 and FS5.0a this is usu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LTSIM5\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5.1 this is c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LTSIM5\TEXTURE            general/glob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_OR_</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LTSIM5\MY_SCEN\TEXTURE    the loc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ive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files often have extensions '.R8' but t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also bitmaps with other extensions. I think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8' extension should be reserved for the "glob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s which are stored in the genaral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 Therefore I recommend to use your 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ension if your texture is not supposed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red with other sceneries. However, some auth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users prefer to use always the .R8 extension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asier recognition of texture files. Therefore i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portant to mention these extensions in your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cu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xt        The name of the bitmap file.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not specify any drive or path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 in BGL file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x offset in RefPoint un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y off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z              z offset, norma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unknown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found values: 0, 1,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s for FS5 are a simple 256 x 256 pix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el) arrays using 1 byte per pixel. Not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x, y pixel adr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p left          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p right       255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tom left       0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tom right    255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some reasons bitmaps drawn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 StartSurface - MovetoP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drawn top dow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tandard color palette is stored in FS5.PAL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TSIM5\TEXTURE dir). You cannot view/edit the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with normal drawing programms but there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R8" editors available in flight sim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ated BB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peatBitmap( dx  dz  d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eat/reactivate a still loaded bitmap.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the same as in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itmapMode( first_colo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liminary, name may be changed in next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copy m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command controls the handling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xels in a bitmap. This command sets the first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ex number which is copied ito your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instruction only with Tex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_color     Decimal value 0 .. 255. This i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color number to be cop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forget to change back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 All colors from 0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appearing to be transpar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xml:space="preserve"> It is reported to me that this command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blems if used with the new LoadBitmap()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use it only with the old FS5 Bitmap()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st_81( state )        ; old, not longer supported</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AntiAlias( state )      </w:t>
      </w:r>
      <w:r>
        <w:rPr>
          <w:rFonts w:eastAsia="Courier New" w:cs="Courier New" w:ascii="Courier New" w:hAnsi="Courier New"/>
          <w:sz w:val="22"/>
          <w:szCs w:val="22"/>
          <w:lang w:val="de-DE"/>
        </w:rPr>
        <w:t>-&gt; FS98 SDK</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moothing( stat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found very often just follow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 instruction. It seems this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rols the image smoothing for ground textures.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es into effect when the option image smoothing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in the preferences display option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TexWindow(), -&gt; ShadedTex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0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MipMap( state )                                     </w:t>
      </w:r>
      <w:r>
        <w:rPr>
          <w:rFonts w:eastAsia="Courier New" w:cs="Courier New" w:ascii="Courier New" w:hAnsi="Courier New"/>
          <w:sz w:val="22"/>
          <w:szCs w:val="22"/>
          <w:lang w:val="de-DE"/>
        </w:rPr>
        <w:t>-&gt;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0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switches mipmapping on/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mentioned in the FS98 SDK b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n't seem to work as exp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ransparency( mode )                            2.11 / FS98</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lphaColor( mode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modes of transparent color effects are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command with the normal Poly() command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want a transparent polygon. This is the propell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k effect in FS98. (alpha blen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is very important to switch this mode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fter drawing the last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Otherwise a </w:t>
      </w:r>
      <w:r>
        <w:rPr>
          <w:rFonts w:eastAsia="Courier New" w:cs="Courier New" w:ascii="Courier New" w:hAnsi="Courier New"/>
          <w:b/>
          <w:bCs/>
          <w:sz w:val="22"/>
          <w:szCs w:val="22"/>
          <w:lang w:val="de-DE"/>
        </w:rPr>
        <w:t xml:space="preserve">page fault </w:t>
      </w:r>
      <w:r>
        <w:rPr>
          <w:rFonts w:eastAsia="Courier New" w:cs="Courier New" w:ascii="Courier New" w:hAnsi="Courier New"/>
          <w:sz w:val="22"/>
          <w:szCs w:val="22"/>
          <w:lang w:val="de-DE"/>
        </w:rPr>
        <w:t>in the FS98 module HG2D.D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 happ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ode</w:t>
      </w:r>
      <w:r>
        <w:rPr>
          <w:rFonts w:eastAsia="Courier New" w:cs="Courier New" w:ascii="Courier New" w:hAnsi="Courier New"/>
          <w:sz w:val="22"/>
          <w:szCs w:val="22"/>
          <w:lang w:val="de-DE"/>
        </w:rPr>
        <w:t xml:space="preserve">    h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transparency mode OFF. Don't forge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command to switch back to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or m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nearly complete transpar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highest density in transparent mode,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ger transparent since the resul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gr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x  different modes of "funny" color eff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Lat  Lon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alpha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ph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l :endobj 1 Lat Lon v1= 5000 v2=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4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4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AlphaColor( 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 ( a  0 1 2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 ( ai 0 1 2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AlphaColor( 0 )    ; importan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veTexture( x1 y1 x2 y2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extureBounds( x1 y1 x2 y2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TextureEnable( s )                                     </w:t>
      </w:r>
      <w:r>
        <w:rPr>
          <w:rFonts w:eastAsia="Courier New" w:cs="Courier New" w:ascii="Courier New" w:hAnsi="Courier New"/>
          <w:sz w:val="22"/>
          <w:szCs w:val="22"/>
          <w:lang w:val="de-DE"/>
        </w:rPr>
        <w:t>2.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state s = 0 dis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 1 en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disables or enables an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ly this instruction is used to disable a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fter drawing a textured river or an textu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xi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Palette( name.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lor palette file 'name.ext' is loaded.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not specify a drive or path name since this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code </w:t>
      </w:r>
      <w:r>
        <w:rPr>
          <w:rFonts w:eastAsia="Courier New" w:cs="Courier New" w:ascii="Courier New" w:hAnsi="Courier New"/>
          <w:b/>
          <w:bCs/>
          <w:sz w:val="22"/>
          <w:szCs w:val="22"/>
          <w:lang w:val="de-DE"/>
        </w:rPr>
        <w:t>only supports 8.3 DOS name convention</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do not need this instruction if you are u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 default color palette for your bitmap/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you are using FS5.1 you will also need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ing *.HAZ file otherwise you cannot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ze option with your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ustomColors( dec_nu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reduce the number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stomised colors (normally 64) in the activ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lette to gain some space for special night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fects. You must have ( or gener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matching color palett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rightness( 1 -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ets the brightness for a col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nge is from 1.0 to 100.0 perc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Surface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mp; Startsurface .. End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otLine( x1 z1 y1   x2 z2 y2   nu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dotted line from point(x1 z1 y1)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x2 z2 y2 ) is drawn. The number of dott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The color of the dot is select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ot( x z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ingle dot is drawn at the point(x z y ). Th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dot is selected with -&gt; Line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otPt(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ot for FS2K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ingle dot is drawn at the point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 of a predefined list of points. Th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repeated as many times as there are dot numb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neColor(), -&gt;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all( size x z y )</w:t>
      </w:r>
      <w:r>
        <w:rPr>
          <w:rFonts w:eastAsia="Courier New" w:cs="Courier New" w:ascii="Courier New" w:hAnsi="Courier New"/>
          <w:sz w:val="22"/>
          <w:szCs w:val="22"/>
          <w:lang w:val="de-DE"/>
        </w:rPr>
        <w:t xml:space="preserve">                              -&gt; FS98 SD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BigDot( size x z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big dot is drawn at the position defined b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y and z coordinates. This command is used for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esting light effects. Set the color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Color() AND Surfce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unction of the size parameter is not absolute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ear now. Recommended value for size is 512.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size parameter may be changed in fu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ncavePoly</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Concave              </w:t>
      </w:r>
      <w:r>
        <w:rPr>
          <w:rFonts w:eastAsia="Courier New" w:cs="Courier New" w:ascii="Courier New" w:hAnsi="Courier New"/>
          <w:sz w:val="22"/>
          <w:szCs w:val="22"/>
          <w:lang w:val="de-DE"/>
        </w:rPr>
        <w:t>-&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e to the drawing system that a concave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s. Does not work with bitmaps in FS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oly(), -&gt; StartSurface - Move..() - Dra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 vattr  [vx vz vy   len]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 m       vx vz vy   len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 a                         pnum1 ... pnum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olygon is drawn with the points pnum1 to pnumn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ctual point list and with the actual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All polygons are only visible only from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de. The vector parameters indicate the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where the polygon can be seen. The brightn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used color varies with the angle of the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 (the sun, day of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seems FS5 cannot handle more than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tices in any single Polygon. Therefore SCASM n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an error message on every ..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f more than 100 verti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detected. (in FS98 the limit may be 80 verti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urfaceColor(), -&gt;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Poly( vattr [vx vz vy  len]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Poly( m      vx vz vy  len    pnum1 ... pnumn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edPoly( a                       pnum1 ... pnum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haded polygon is drawn. The shading requires 3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defined with the VecPoints() statement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edColor(). The shading is used to get a sm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nge of the brightness from one polygon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xt. This can make an octagonal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oking perfectly round. -&gt; Shaded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Vec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Window( vattr [vx vz vy  len]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Window( m      vx vz vy  len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Window( a                       pnum1 ... pnum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onl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   number (index) of a point from the point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window through which a bitmap is sh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window should not be conc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Do not use it for FS6/FS95 or later sceneri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 vattr [vx vz vy len] pnum1 bx1 by1 ..pnumn bxn by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 m      vx vz vy len  pnum1 bx1 by1 ..pnumn bxn by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 a                    pnum1 bx1 by1 ..pnumn bxn byn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exPoly( at                   pnum1         ..pnum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s a polygon covered with a texture bitmap.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has to be defined with the Poin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lygon is always drawn with the same brightn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ardless to the location of the sun. The brightn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changed using TexPolyShading() if the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prepared for that (see -&gt; TexPolyShad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point bx1-by1 is tied to ptnum1 and so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age smoothing does not work with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or shading can be done with TexPolyShading()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pecial prepared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Bitmap(), -&gt; Points(), -&gt; TexPolySh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   number (index) of a point from the point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x#     bitmap x coordinat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bitmap y coordinat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b,r   -&gt; see vattr, texture 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ee also annex 9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PolyShading( vx  vz  vy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exPolyShading( p   el  h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sets the shading intensity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 bitmaps (side#.R8) in conjunction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d polygons (-&gt;TexPol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hading requires a special prepared bitmap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8 areas one for each of the 8 intensity step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x-vector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z      z-vector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y      y-vector compon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format flag -&gt; polar coordinates, vector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converted to FS5 format by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      angle of elev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      angle of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TexPol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vattr [vx vz vy len] pnum1 bx1 by1 .. pnumn bxn by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TexPol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m      vx vz vy len  pnum1 bx1 by1 .. pnumn bxn by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hadedTexPoly</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a                    pnum1 bx1 by1 .. pnumn bxn by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s a shaded polygon covered with a texture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ints has to be defined with the Vec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map-point bx1-by1 is tied to ptnum1 and so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hading is done similar to Shaded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colors above 127 are shown as bla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VecPoints(), -&gt;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see -&gt; TexPoly()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l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vattr  [dx  dz  dy   vx  vz  vy]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l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m       dx  dz  dy   vx  vz  vy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Poly</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a                                  pnum1 ... pnum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olygon is drawn with the point pnum1 ... pnumn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ctual point list and with the actual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olygon command is very similar to the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 command. It seems the only differenc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rigin of the visibility vector. In auto m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opies the coordinates of the first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1 -&gt; dx,dz,dy) as the origin point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 and then calculates the vector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vz,vy) as usu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VecPoly( a   pnum1   bx1  by1   ...   pnum#  bx#  b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VecPoly( vattr   dx dz dy    vx vz v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num1   bx1  by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num#   bx#  by#</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textured VectorPolygon (-&gt; VecPol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draws a polygon using the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1 to pnum#. Like other textured polygon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ach point is combined with a specific pixel of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ttr           vector attibutes (i.e. 'a')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e how SCASM should han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c m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dz, dy, vx, vz, vy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ken/calculated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3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manual mode, all vector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st be ente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b,r   -&gt; see vattr,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dz, dy      offset koordinates of a point o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s surface. You can chose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points defining this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 vz, vy      The 3 vector compon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num#           The number (index) of a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with Point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exRelief(  x y  wx wy  dx d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x  py  al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px  py  al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ElevationMap( ... ) </w:t>
      </w:r>
      <w:r>
        <w:rPr>
          <w:rFonts w:eastAsia="Courier New" w:cs="Courier New" w:ascii="Courier New" w:hAnsi="Courier New"/>
          <w:sz w:val="22"/>
          <w:szCs w:val="22"/>
          <w:lang w:val="de-DE"/>
        </w:rPr>
        <w:t xml:space="preserve">   -&gt; FS98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loaded bitmap is used to draw a textured relief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ground. For this purpose a regular gri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tangles is defined and each grid node is boun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cific altitude and texture point. Note, you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cifying the number of sides for the rectangel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altitude points MUST ma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mallest grid is defined by X=1 and Y=1 and h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rid points (verti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should be used in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ed subroutine. Be carefull;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can be a real frame-rate kill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w:t>
      </w:r>
      <w:r>
        <w:rPr>
          <w:rFonts w:eastAsia="Courier New" w:cs="Courier New" w:ascii="Courier New" w:hAnsi="Courier New"/>
          <w:sz w:val="22"/>
          <w:szCs w:val="22"/>
          <w:lang w:val="de-DE"/>
        </w:rPr>
        <w:t>Since this instruction also inclu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crash detection </w:t>
      </w:r>
      <w:r>
        <w:rPr>
          <w:rFonts w:eastAsia="Courier New" w:cs="Courier New" w:ascii="Courier New" w:hAnsi="Courier New"/>
          <w:sz w:val="22"/>
          <w:szCs w:val="22"/>
          <w:lang w:val="de-DE"/>
        </w:rPr>
        <w:t>you should use it only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RefPoint( abs ... ) </w:t>
      </w:r>
      <w:r>
        <w:rPr>
          <w:rFonts w:eastAsia="Courier New" w:cs="Courier New" w:ascii="Courier New" w:hAnsi="Courier New"/>
          <w:sz w:val="22"/>
          <w:szCs w:val="22"/>
          <w:lang w:val="de-DE"/>
        </w:rPr>
        <w:t>and a corect altitude set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PerspectiveCall, -&gt; PerspectiveCall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y    amount of grid rectangles in x and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x      width of an grid rectangle in x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ast-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y      width of an grid rectangle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th-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x position offset of texture pixel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ft bottom cor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ated to the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y position offset of texture pixel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ft bottom cor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ated to the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Pixel 0 is the south-west (bottom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ner of the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x      texture pixel x coordin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y      texture pixel y coordin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value for the given pixel a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 grid poin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Jump(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ion is continued at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jumptable is deleted everytime a new Area()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ed, so you can use the same name in differ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s. This also means you cannot jump out a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gt;End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If not noted otherwise, all jump's and cal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using relative adressing with a 16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c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Jump32(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with a 32 bit address displac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ly used in aircraft model files (.MD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torJump( :Label m  vx vz vy le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torJump( :Label a  pnum1 pnum2 pnum3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ectorJump( :Label p  elev_angle  heading  len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SeparationPlane( ... )   </w:t>
      </w:r>
      <w:r>
        <w:rPr>
          <w:rFonts w:eastAsia="Courier New" w:cs="Courier New" w:ascii="Courier New" w:hAnsi="Courier New"/>
          <w:sz w:val="22"/>
          <w:szCs w:val="22"/>
          <w:lang w:val="de-DE"/>
        </w:rPr>
        <w:t xml:space="preserve">                        -&gt; FS98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lements vx, vz and vy are representing a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nding rectangular on a virtual plane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 is a distance in RefPoint-units. The follow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s are executed if the distance from the view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craft) to the virtual plane measured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tors direction is greater than '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execution is continued at :Label (Jump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ome cases the plane is identical with on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s of an object you have just constructed.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you can use the auto-vector feature to calcul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ector and the 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o enter only 3 point numbers of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polygon). If there are more, the others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instruction has the same function a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LUE Template in the FSFS aircraft fac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Range( :Label      Var minval max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ntents of the FS5 variable Var is tested.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 is within the range of minval and maxv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xecution is continued with the nex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a jump to :Label is perfor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Var     FS5 variable number in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nval  minimal allowed value (decimal/or 0x.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val  maximum allowed value (decimal/or 0x.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VarRange2( :Label     Var1 MinVal1 MaxVal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Var2 MinVal2 MaxVal2</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onditions ANDed</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fVarRange3( :Label     Var1 MinVal1 MaxVAl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Var2 MinVal2 MaxVal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Var3 MinVal3 MaxVal3</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5.1 onl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And( :Label Var Mask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ontents of the FS5 variable Var is AND_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 of Mask. If the result of this oper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TRUE execution is continued with the nex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execution is continued at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FS5 variable number in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Bitmask, any 16 bit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IfHRes( :Label r p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HSize( :Label r p )</w:t>
      </w:r>
      <w:r>
        <w:rPr>
          <w:rFonts w:eastAsia="Courier New" w:cs="Courier New" w:ascii="Courier New" w:hAnsi="Courier New"/>
          <w:sz w:val="22"/>
          <w:szCs w:val="22"/>
          <w:lang w:val="de-DE"/>
        </w:rPr>
        <w:t xml:space="preserve">   -&gt; FS98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horizontal size/resolution is tested. I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object size given by </w:t>
      </w:r>
      <w:r>
        <w:rPr>
          <w:rFonts w:eastAsia="Courier New" w:cs="Courier New" w:ascii="Courier New" w:hAnsi="Courier New"/>
          <w:b/>
          <w:bCs/>
          <w:sz w:val="22"/>
          <w:szCs w:val="22"/>
          <w:lang w:val="de-DE"/>
        </w:rPr>
        <w:t>r</w:t>
      </w:r>
      <w:r>
        <w:rPr>
          <w:rFonts w:eastAsia="Courier New" w:cs="Courier New" w:ascii="Courier New" w:hAnsi="Courier New"/>
          <w:sz w:val="22"/>
          <w:szCs w:val="22"/>
          <w:lang w:val="de-DE"/>
        </w:rPr>
        <w:t xml:space="preserve"> does not cover </w:t>
      </w:r>
      <w:r>
        <w:rPr>
          <w:rFonts w:eastAsia="Courier New" w:cs="Courier New" w:ascii="Courier New" w:hAnsi="Courier New"/>
          <w:b/>
          <w:bCs/>
          <w:sz w:val="22"/>
          <w:szCs w:val="22"/>
          <w:lang w:val="de-DE"/>
        </w:rPr>
        <w:t>p</w:t>
      </w:r>
      <w:r>
        <w:rPr>
          <w:rFonts w:eastAsia="Courier New" w:cs="Courier New" w:ascii="Courier New" w:hAnsi="Courier New"/>
          <w:sz w:val="22"/>
          <w:szCs w:val="22"/>
          <w:lang w:val="de-DE"/>
        </w:rPr>
        <w:t xml:space="preserve"> pixel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to :Label is performed and the object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n. But you can force FS to draw it just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reasing your zoom factor during f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ffect is like using binocul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bject radiu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pixel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VRes( :Label r p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Size( :Label r p )</w:t>
      </w:r>
      <w:r>
        <w:rPr>
          <w:rFonts w:eastAsia="Courier New" w:cs="Courier New" w:ascii="Courier New" w:hAnsi="Courier New"/>
          <w:sz w:val="22"/>
          <w:szCs w:val="22"/>
          <w:lang w:val="de-DE"/>
        </w:rPr>
        <w:t xml:space="preserve">   -&gt; FS98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ertical size is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bject radiu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pixel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Var( FSvar 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var   FS5 local variable number in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     new value in decimal (or hex if star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0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Please use </w:t>
      </w:r>
      <w:r>
        <w:rPr>
          <w:rFonts w:eastAsia="Courier New" w:cs="Courier New" w:ascii="Courier New" w:hAnsi="Courier New"/>
          <w:b/>
          <w:bCs/>
          <w:sz w:val="22"/>
          <w:szCs w:val="22"/>
          <w:lang w:val="de-DE"/>
        </w:rPr>
        <w:t xml:space="preserve">upper case characters </w:t>
      </w:r>
      <w:r>
        <w:rPr>
          <w:rFonts w:eastAsia="Courier New" w:cs="Courier New" w:ascii="Courier New" w:hAnsi="Courier New"/>
          <w:sz w:val="22"/>
          <w:szCs w:val="22"/>
          <w:lang w:val="de-DE"/>
        </w:rPr>
        <w:t>for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Var7E( FSVar 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other SetVar instruction. Only found in some add-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ies. The difference to normal SetVar()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all( :Label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32( :Label )</w:t>
      </w:r>
      <w:r>
        <w:rPr>
          <w:rFonts w:eastAsia="Courier New" w:cs="Courier New" w:ascii="Courier New" w:hAnsi="Courier New"/>
          <w:sz w:val="22"/>
          <w:szCs w:val="22"/>
          <w:lang w:val="de-DE"/>
        </w:rPr>
        <w:t xml:space="preserve"> ; version for 32 bit offset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s a subroutine at :Label. After the Return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broutine execution continues with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gt; 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s the control to the next instruction afte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 command. (Return from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 subroutine MUST end with a Retu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parts entered with a ..Call.. command sh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sidered as a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st FS5 'database error' mesages are caus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goten Returns or misplaced Jump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Call(), -&gt; ..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PerspectiveCall( :Label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AddObj( :Label )   </w:t>
      </w:r>
      <w:r>
        <w:rPr>
          <w:rFonts w:eastAsia="Courier New" w:cs="Courier New" w:ascii="Courier New" w:hAnsi="Courier New"/>
          <w:sz w:val="22"/>
          <w:szCs w:val="22"/>
          <w:lang w:val="de-DE"/>
        </w:rPr>
        <w:t>-&gt; FS98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it for drawing all 3 dimensional object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causes  FS5 to determine which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part of objects are hidden and which not. T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 need to draw flat ground surfaces (color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with this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Hous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H_end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_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ddMountain( :Label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erspectiveCall2(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plemented for testing, name may be chang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uture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hould be the first command in a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ed with PerspectiveCall(). If you forge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you will see nothing or even cras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owCall(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hadow of an static object at :Label is dra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direct a ShadowCall to a Perspectiv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next command instead. Otherwise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gups can happ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turn, -&gt; see Building(...)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hadowCallVI( :Label  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VINSTANCECALL in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draw a shadow of vari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 The position is specified in an array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s. Used for dynamic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otatedCall( :Label xdeg ydeg zde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broutine at :Label is called with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s. The pivot point is the a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ransformCall( :Label  delta_x  delta_z  delta_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_deg  xva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y_deg  yvar</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z_deg  z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expansion of the Rotated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subroutine is called with transformed coordina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means you can assume the new temporary refer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is at the given delta_# distances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iginal point. Also the coordinate system is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ound this point according the #_deg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Shadows produced from the transformed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ment will also be moved. This can cause fun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ying shad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Address of the subroutine which is cal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 transformed coordinate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 linear displacement of the objec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_deg   rotation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i.e. -22.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_var   variable (hex), 0 if not us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Asm( :Label se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FS5.1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s an 8086 assembly language programm at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have no information about the seg (hex)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it to 1. The assembly language instructions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be entered using the Dbx(...) bin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s fami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FS5.x only, ignored by FS6.0/FSFW95 and later </w:t>
      </w:r>
      <w:r>
        <w:rPr>
          <w:rFonts w:eastAsia="Courier New" w:cs="Courier New" w:ascii="Courier New" w:hAnsi="Courier New"/>
          <w:sz w:val="22"/>
          <w:szCs w:val="22"/>
          <w:lang w:val="de-DE"/>
        </w:rPr>
        <w:t>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void conflicts due to the new 32 bit environ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FS98SD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Start   ( width   delta_x  delta_z  delta_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iverStart  ( width   delta_x  delta_z  delta_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axiwayStart( width   delta_x  delta_z  delta_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Cont    (         delta_x  delta_z  delta_y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iverCont   (         delta_x  delta_z  delta_y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axiwayCont (         delta_x  delta_z  delta_y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old</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MoveTo(     width   delta_x  delta_z  delta_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MoveTo2(    width   delta_x  delta_z  delta_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axiMoveTo(     width   delta_x  delta_z  delta_y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LineTo(             delta_x  delta_z  delta_y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oadLineTo2(            delta_x  delta_z  delta_y ...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axiLineTo(             delta_x  delta_z  delta_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 ..Move../..Start instruction sets the star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of a road or taxiway relative to the a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 point. The ..Line../..Cont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aws a road or taxiway from the previous poin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oint defined in this instruction and stores 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 as a starting point for an follow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Cont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uring dusk and nights roads have orange light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xiways have blue lights. The color can be chosen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urface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 texture is loaded just before these draw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s the river or taxiway is drawn with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 You can use TextureEnable( 0 ) to dis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1/2 width in refpoint unit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can be used to switch of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ad/taxiway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x distance in east-west direction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 point or from the previou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z height difference, usually 0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y distance in north-south direction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erence point or from the previou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 ..LineTo() commands are repeated as man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mes as there are coordinate triple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acke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h name versions are available and generat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code. The new names are added for better ma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FS98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Important note:</w:t>
      </w:r>
      <w:r>
        <w:rPr>
          <w:rFonts w:eastAsia="Courier New" w:cs="Courier New" w:ascii="Courier New" w:hAnsi="Courier New"/>
          <w:sz w:val="22"/>
          <w:szCs w:val="22"/>
          <w:lang w:val="de-DE"/>
        </w:rPr>
        <w:t xml:space="preserve"> For FS2K use RRStart() for road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v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 related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yerCall(  :Label lay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ound surfaces drawn within a LayerCal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 are sorted according to their lay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fore they are drawn into the scenery. The sor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done with all currently visible scenery ele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n if they are in different BGL files. This cal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or more RunwayData records -&gt; see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see the example for the Runway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   number (1 to 63 decimal) of a priority lay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tegory layer in FS98SDK) for a fl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polygon to cover the ground. Polyg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higher number are always drawn on top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th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following layer / category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Mesh, seed,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ground polygon / texture overl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riv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ro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lines, 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4      runways, taxi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      mou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0      shad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is reported that only layer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8, 12, 16 ... are working in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Data( Lat Lon  &lt;List_of_parameters_in_any_sequence&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data record. the Lat Lon parameters must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irst one (without any keyword). All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are entered in any sequence and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ed by the keyword. There must be a sp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between the keyword and the data.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pital letters N and F are represent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ar/Far end data. The near end of the runway is th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nearest to you when landing on that end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with HEADing. Default value for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itted fields is 0. Runway data are usually embed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ype 5 Area() block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instruction changes the scaling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runway altitude in meters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value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note, you are only drawing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cture of the runway a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You can fly throug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icture if this value doe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tch with the ground level.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blocks to adjust the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v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true heading of the runway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runway leng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in ft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number, ad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L|R|C] ar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umbers are shown only i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bit in parameter "Markers" is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number of surfac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mu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concr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asph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Two digit hex value. Ad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ing values of the requi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hite border line (Edge Line) a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ft and right side (no effect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reshold marker bit, enabl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ano key' painting at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touchdown markers, enables the tou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wn zone marking 150m (492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Fixed distance marker, enables 2 f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t markerings 300m (984ft)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enter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ID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distance markers, enables dist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s about every 150m. This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enables the color chang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ellow for the far away runway ed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One digit hex value, control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ths at the sides of the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low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high intensity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centerline lightning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parameters are available for both 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unway. These ends are identified by the l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t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near / F=f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ar end is defined by the "Heading"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that end of the runway near to you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ing at the given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N ThrLightsF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enables the green/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eshold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enables REIL (Runway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ntification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te flashlight,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some older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MUST switch o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if you w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oach lights or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N   StrobesF     number of strobes (de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N VasiSlopeF   VASI slope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VasiSideF    VASI distance from the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in ft (int). To indic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you can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R or L instea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VasiSideN L120 ).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L/R SCASM assu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SI on the left 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de is always indic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om the pil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N  VasiDistF    VASI distance from the midd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wy in ft. No sig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 A '-' sign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verse the direction. For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bar VASI this distanc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sured to the middl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bars. This distance shou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 to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gt;Markers) a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N VasiSpaceF   Spacing between the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ments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VasiBarsF    Number of VASI 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 VAS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2 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3 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LN      AprLF        Aproach lights type(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sure you have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en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syncronous flas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LS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MALS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ALSF-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ALSF-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running 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similar to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out the 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 germ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w/o up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ICAO II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 w/o up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ThrOffF      Offset distance in f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ced threshold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is subtracted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unway length 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white arr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gnored by older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arameter chang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N       ExtF         Runway extensio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threshold area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inted with a yellow chevr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ing pointing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This length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ded to the runway.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is not available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xing and landing.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 change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eshold light patte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sequence for a runway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N54:11:13  E07:55:00  1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Call( :runways 2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ote! the Label is omitted, this is a Ju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o the end of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irst runway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7.0493 07:54:57.78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3.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57.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th    84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ext runway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6.2394 07:55: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3.5  heading    27.2 id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th      4788 width      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2    lights     13   markers 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F 1    THRLightsN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F  1    VASISpaceF 3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F  11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F  r120 VASIslopeF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N  1    VASISpaceN 3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N  11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N  L120 VASIslopeN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ffN    740  ThrOffF    7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ast runway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Data( 54:11:10.4085 07:54:58.062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3.5     head 327.2      len 13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98      surf 1          id 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s 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Do NOT FORGET this Retur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    ; this marks the end of the Are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unwayLights( &lt;list_of_parameters_and_values&gt;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pproachLights( &lt;list_of_parameters_and_values&gt;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very similar to RunwayData() b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more elementary. When working with bitmaps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 already have a photo of a runway so you probab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want to create a second one.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ables you to iluminate your bitmap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you will need one of this commands for ea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end with the same heading. You must se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 parameter to enable the other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ake this command compatible with the Runway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you should use a special scaling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048). The altitude setting must be done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2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w:t>
      </w:r>
      <w:r>
        <w:rPr>
          <w:rFonts w:eastAsia="Courier New" w:cs="Courier New" w:ascii="Courier New" w:hAnsi="Courier New"/>
          <w:b/>
          <w:bCs/>
          <w:sz w:val="22"/>
          <w:szCs w:val="22"/>
          <w:lang w:val="de-DE"/>
        </w:rPr>
        <w:t xml:space="preserve">SCASM 1.6 </w:t>
      </w:r>
      <w:r>
        <w:rPr>
          <w:rFonts w:eastAsia="Courier New" w:cs="Courier New" w:ascii="Courier New" w:hAnsi="Courier New"/>
          <w:sz w:val="22"/>
          <w:szCs w:val="22"/>
          <w:lang w:val="de-DE"/>
        </w:rPr>
        <w:t>has a bug in some of thi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heading in degrees, frac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s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distance (position) of the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s measured from the center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half the runway length).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the ne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pends on the scaling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runway width, depends on the 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Lights       see -&gt; Thr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obes         number of strob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Bars        see -&gt; VasiBa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lope       see -&gt; Vasi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ide        see -&gt; Vasi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near-left or f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ght, positive values for near-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far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Dist        see -&gt; Vasi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gative values for ne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for far 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siSpace       see -&gt; VasiSp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rL            see -&gt; Apr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Building( delta_x  delta_z  delta_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height  x  y  type  wallflag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raws one of the FS5 internal standa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s. Normaly you should use an own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each 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rotate a building with Rotated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lta_? delta coordinates from the active Refer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usually 0 (int). Caution, if you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ing large Delta_? values you may noti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strange visibility effects with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s nearby! For beginners I strong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 to use zerovalues. Also ea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 should have its own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ts own PerspectiveCall() instruction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ight  the height of the building. It seems thi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asured in number of floors where each flo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4 refpoint units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y    X/Y (east-west/north-south) dimensions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hex value, the lower 3 bits are corespon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SIDEx.R8 bitmaps files. To ge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sired type add one value from each gro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beige with vertic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white with vertic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dark gray with vertic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3    gray with vertic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white with dark vertic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5    white with horizont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6    beige with horizont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7    light gray with vertical stri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its 3 and 4 defines the shap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normal 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inclined roof, roof pointing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inclined walls, like a pyram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    octogonal building, -&gt; ad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allbits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00    Instead the predefined SIDE#.R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a user defined bitmap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gt;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Bitmap() command just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1: </w:t>
      </w:r>
      <w:r>
        <w:rPr>
          <w:rFonts w:eastAsia="Courier New" w:cs="Courier New" w:ascii="Courier New" w:hAnsi="Courier New"/>
          <w:sz w:val="22"/>
          <w:szCs w:val="22"/>
          <w:lang w:val="de-DE"/>
        </w:rPr>
        <w:t>the bitmap must have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cial de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2: </w:t>
      </w:r>
      <w:r>
        <w:rPr>
          <w:rFonts w:eastAsia="Courier New" w:cs="Courier New" w:ascii="Courier New" w:hAnsi="Courier New"/>
          <w:sz w:val="22"/>
          <w:szCs w:val="22"/>
          <w:lang w:val="de-DE"/>
        </w:rPr>
        <w:t>It seems that FS doe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ow to combine this option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bits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allflags       hex value. There is a bit for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all and the roof. Normaly se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FFF, 1FF or 1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1    ro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2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4    e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08    sou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10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20    south-ea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 for octog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40    south-wes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80    north-eas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00    north-wes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the use of a rotated building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had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54:55:25.6584  8:20:19.7976 8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SubRoutine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SubRoutine1a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1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no_building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4:55:25.6584  8:20:19.797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ote, since this refpoint lays in a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label must NOT point to the end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block but to a Return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SubRoutine2 0 0 -3.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_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 0 0 0  5 35 50  0 1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generates a standard city,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ildings as on some FS5 Synth t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53:42:30  07:49:20  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A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7 :B 16  53:42:30 7:49:20  v1= 100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IfPlaneInBox( :Label  xmin xmax  zmin zmax  ymin ymax )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gt; FS98SDK</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onitor3D( :Label  xmin xmax  zmin zmax  ymin yma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3D area is monitored. If the aircraft is NO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pecified area a jump to :Label is perfor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alues are always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command cannot be roteted (RotatedCall)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nsformed (TransformCall) in FS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MonitorT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Sense(   :Label  ptx0 pty0  ...  ptxn ptyn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FS98SD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enseBorder( :Label  ptx0 pty0  ...  ptxn pty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instruction block is executed if we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the polygon defined by the list of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s. Oterwise execution is continued 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cave polygones are not allowed and the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hould be entered in a </w:t>
      </w:r>
      <w:r>
        <w:rPr>
          <w:rFonts w:eastAsia="Courier New" w:cs="Courier New" w:ascii="Courier New" w:hAnsi="Courier New"/>
          <w:b/>
          <w:bCs/>
          <w:sz w:val="22"/>
          <w:szCs w:val="22"/>
          <w:lang w:val="de-DE"/>
        </w:rPr>
        <w:t>clockwise</w:t>
      </w:r>
      <w:r>
        <w:rPr>
          <w:rFonts w:eastAsia="Courier New" w:cs="Courier New" w:ascii="Courier New" w:hAnsi="Courier New"/>
          <w:sz w:val="22"/>
          <w:szCs w:val="22"/>
          <w:lang w:val="de-DE"/>
        </w:rPr>
        <w:t xml:space="preserve"> ord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is( :Label ptnum0 ... ptnumX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onitorPt( :Label ptnum0 ... ptnum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aybe renamed in future versions! Describtion</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ncor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nly found with 4 and 8 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3D monitoring instruction using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s for defining the 3D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istruction block is executed if we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the polygon defined by the list of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s. Oterwise execution is continued 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have to be defined with the Point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onitorTr( :label</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dx    dz    d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x    wz    w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deg  ydeg  zdeg</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 5.1 &amp; FS95 &amp; FS98 &amp;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transformed 3D monitoring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onitored 3D area is shifted (from the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 and rotated. A jump to :Label is perfor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aircraft is outs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x offset from the actual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z      z offset from the actual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y offset from the actual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x      total x width of the area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z      total z width/height of the area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y      total y width of the area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deg    x rotat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deg    y rotat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deg    z rotat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urfaceType( type  width_x  width_y  al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lets you define the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perties of a given rectangular area. Note,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not 'harden' an elevated surface with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Use aditional section 16 commands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0: smooth surface, runnway, taxi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rough surface,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water surface,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lash /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_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_y         N-E / N-S deviation, depends o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factors in the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The width is measured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eft (or upper) side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ght (or lower) sid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of the surface measur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2K I found this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st_7D -&gt; obsolete, use POverr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very often just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nd ShadedTexPoly(). It seem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prevents the bend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fect of the bitmaps when getting close to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POverride</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 Overr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causes FS to use a special process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for the </w:t>
      </w:r>
      <w:r>
        <w:rPr>
          <w:rFonts w:eastAsia="Courier New" w:cs="Courier New" w:ascii="Courier New" w:hAnsi="Courier New"/>
          <w:b/>
          <w:bCs/>
          <w:sz w:val="22"/>
          <w:szCs w:val="22"/>
          <w:lang w:val="de-DE"/>
        </w:rPr>
        <w:t xml:space="preserve">next 3 or 4 vertex </w:t>
      </w:r>
      <w:r>
        <w:rPr>
          <w:rFonts w:eastAsia="Courier New" w:cs="Courier New" w:ascii="Courier New" w:hAnsi="Courier New"/>
          <w:sz w:val="22"/>
          <w:szCs w:val="22"/>
          <w:lang w:val="de-DE"/>
        </w:rPr>
        <w:t>textured polygo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duces the texture distor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more information please see the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imerSw( :Label )    -&gt; obsolete, don't longer use, vers 1.7</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Weather( :Label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works like a timer control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witch. The following code is executed once abo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 second to set new weather conditions. You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 this with 3D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rogramm code that defines the lift must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ediately this instruction and must end with 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points to an instruction where to contin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fter the lift is created or if the switch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ive. This is usually the end of an Area()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SetWeather</w:t>
      </w:r>
      <w:r>
        <w:rPr>
          <w:rFonts w:eastAsia="Courier New" w:cs="Courier New" w:ascii="Courier New" w:hAnsi="Courier New"/>
          <w:sz w:val="22"/>
          <w:szCs w:val="22"/>
          <w:lang w:val="de-DE"/>
        </w:rPr>
        <w:t>(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imerSw( :end ) ; 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end_lift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PlaneInBox( :end_lift ... )  ; to limi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border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ift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eather( 14C 200 6000 0 )      ; Lift in ol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_li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eturn    ; very importan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ft(  flags  dir  factor  extra )       obsolete, vers. 1.7</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Weather( flags dir factor  extra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instruction to change the wea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s. In the moment only thermal lift and li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deflected air are known. Thermal lift seem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ork always if the sun is shining&lt;g&gt;. Lift produc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deflected air only works if surface wi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abled in the weather menu and the wind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similar to the "dir" parameters. The streng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lift depends on the wind speed, wind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the factor (of lift ?). Depending on the wi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ed (10..40 kts) the lift factor is typicaly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000 to 1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hex value, typical values are 14C, 34C, 44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dig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enables lift created by deflected ai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enables turbulent ai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enables thermal lift. Thermal li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pends on the time of day. It see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ther parameters have no eff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thermal li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C     always found this value. Setting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00 or FF seems to do not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     direction (heading in degrees) from wher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nd should come to produce a maximum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ft. Only valid if "flags" are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tor  this factor is used to control the amount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ft. Typical values are 2000 to 6000.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of this parameter may be change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uture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tra   unknown, se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ghtBeamCall( :Label varptr vx vz vy )</w:t>
      </w:r>
      <w:r>
        <w:rPr>
          <w:rFonts w:eastAsia="Courier New" w:cs="Courier New" w:ascii="Courier New" w:hAnsi="Courier New"/>
          <w:sz w:val="22"/>
          <w:szCs w:val="22"/>
          <w:lang w:val="de-DE"/>
        </w:rPr>
        <w:t xml:space="preserve">       -&gt; SCASM 2.01</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ndingLights( :Label varptr vx vz vy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to generate the aircraf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ding ligh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ptr  points to a set of local variables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s the position data of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y      the vector components of the light bea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No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Operation. This command does nothing. I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ccupies 2 by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full for patch programms or to make space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er patches. Same as Dwx( 0x0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PolyM( a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M( m       vx vz vy   len    pnum1 ... pnumn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olyM( vattr  [vx vz vy   len]   pnum1 ... pnum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CASM 2.08,FS98,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raws a polygon similar to the Po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 SurfaceColor() should be defined firs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can be filled with a texture if the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s used. The advantage of this comm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multible polygons can be drawn with this si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command and every polygon can have </w:t>
      </w:r>
      <w:r>
        <w:rPr>
          <w:rFonts w:eastAsia="Courier New" w:cs="Courier New" w:ascii="Courier New" w:hAnsi="Courier New"/>
          <w:b/>
          <w:bCs/>
          <w:sz w:val="22"/>
          <w:szCs w:val="22"/>
          <w:lang w:val="de-DE"/>
        </w:rPr>
        <w:t>one</w:t>
      </w:r>
      <w:r>
        <w:rPr>
          <w:rFonts w:eastAsia="Courier New" w:cs="Courier New" w:ascii="Courier New" w:hAnsi="Courier New"/>
          <w:sz w:val="22"/>
          <w:szCs w:val="22"/>
          <w:lang w:val="de-DE"/>
        </w:rPr>
        <w:t xml:space="preserve"> "conc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need to use the ConcavePoly command, b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o start with the "concave point".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must be marked by a "-" sign, even i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index is ze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xml:space="preserve"> Due to the binary format in the BGL code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possible to use point numbers larger than 12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27  0  861 ;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46  0  792 ;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1  0  619 ;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3  0  135 ;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09  0 -515 ;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28  0 -740 ;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69  0 -860 ;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72  0 -540 ;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8  0  615 ;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60  0  751 ;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 4 F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VarAnd( :B 340 FFFF )  ; textured grou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desert.r8  8  128 0 128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PolyM( a</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8 9 0 1 2 3</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7 8 3 4 5 6</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following 2 commands have experimental status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eed( s1 s2 obj xsize ysize  alt  s  w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1,s2,obj   see SCASEED.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size       dimension in east-west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ter,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size       dimension in nort-south direc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south edge (-&gt;SDK), whatever that mea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           west edge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random number (-&gt;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implemented this instruction with th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FS98SDK but I could not get it to wor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eedAddObj(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adds a Seed() to the radsort que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it seem to have the same effect to a Se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 a PerspectiveCall() to other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experiment with these instructions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start with the following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eed.sc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alling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acro( seed.scm  Lat  Lon  al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1  %2  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dAddObj( :see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abs :endobj 1 %1 %2 v1= 32000 v2= 20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d( 8 0 1111  500 500  %3  0 0 1234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Some commands to produce any hex-value in the visual scenery area. These are included to give experts a tool for trying new scenery commands. Note, the internal instruction counter variable </w:t>
      </w:r>
      <w:r>
        <w:rPr>
          <w:rFonts w:eastAsia="Courier New" w:cs="Courier New" w:ascii="Courier New" w:hAnsi="Courier New"/>
          <w:b/>
          <w:bCs/>
          <w:sz w:val="22"/>
          <w:szCs w:val="22"/>
          <w:lang w:val="de-DE"/>
        </w:rPr>
        <w:t xml:space="preserve">$IC </w:t>
      </w:r>
      <w:r>
        <w:rPr>
          <w:rFonts w:eastAsia="Courier New" w:cs="Courier New" w:ascii="Courier New" w:hAnsi="Courier New"/>
          <w:sz w:val="22"/>
          <w:szCs w:val="22"/>
          <w:lang w:val="de-DE"/>
        </w:rPr>
        <w:t>always contains the relative address of the first value in a multi D..()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lx( hhhhhhhh )         </w:t>
      </w:r>
      <w:r>
        <w:rPr>
          <w:rFonts w:eastAsia="Courier New" w:cs="Courier New" w:ascii="Courier New" w:hAnsi="Courier New"/>
          <w:sz w:val="22"/>
          <w:szCs w:val="22"/>
          <w:lang w:val="de-DE"/>
        </w:rPr>
        <w:t>DefineLongHex. A 32 bit hex valu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erted.</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ld( dddddddd )         </w:t>
      </w:r>
      <w:r>
        <w:rPr>
          <w:rFonts w:eastAsia="Courier New" w:cs="Courier New" w:ascii="Courier New" w:hAnsi="Courier New"/>
          <w:sz w:val="22"/>
          <w:szCs w:val="22"/>
          <w:lang w:val="de-DE"/>
        </w:rPr>
        <w:t>DefineLongDecimal. A decimal valu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verted in 32 bit hex format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erted.</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wx( hhhh .. hhhh )     </w:t>
      </w:r>
      <w:r>
        <w:rPr>
          <w:rFonts w:eastAsia="Courier New" w:cs="Courier New" w:ascii="Courier New" w:hAnsi="Courier New"/>
          <w:sz w:val="22"/>
          <w:szCs w:val="22"/>
          <w:lang w:val="de-DE"/>
        </w:rPr>
        <w:t>DefineWordHex. All hex value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ackets are copied into the fil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wd( ddddd .. ddddd )   </w:t>
      </w:r>
      <w:r>
        <w:rPr>
          <w:rFonts w:eastAsia="Courier New" w:cs="Courier New" w:ascii="Courier New" w:hAnsi="Courier New"/>
          <w:sz w:val="22"/>
          <w:szCs w:val="22"/>
          <w:lang w:val="de-DE"/>
        </w:rPr>
        <w:t>DefineWordDecimal. All decim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brackets are copied in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bx( hh .. hh )         </w:t>
      </w:r>
      <w:r>
        <w:rPr>
          <w:rFonts w:eastAsia="Courier New" w:cs="Courier New" w:ascii="Courier New" w:hAnsi="Courier New"/>
          <w:sz w:val="22"/>
          <w:szCs w:val="22"/>
          <w:lang w:val="de-DE"/>
        </w:rPr>
        <w:t>DefineByteHex.</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bd( dd .. dd )         </w:t>
      </w:r>
      <w:r>
        <w:rPr>
          <w:rFonts w:eastAsia="Courier New" w:cs="Courier New" w:ascii="Courier New" w:hAnsi="Courier New"/>
          <w:sz w:val="22"/>
          <w:szCs w:val="22"/>
          <w:lang w:val="de-DE"/>
        </w:rPr>
        <w:t>DefineByteDecimal</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Dba( AbCdE )            </w:t>
      </w:r>
      <w:r>
        <w:rPr>
          <w:rFonts w:eastAsia="Courier New" w:cs="Courier New" w:ascii="Courier New" w:hAnsi="Courier New"/>
          <w:sz w:val="22"/>
          <w:szCs w:val="22"/>
          <w:lang w:val="de-DE"/>
        </w:rPr>
        <w:t>DefineByteASCI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ction 16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esides other records this section contains data structures similar to section 9. With the following instructions you can   define elevated surfaces above the ground level defined with Synth 1 ... Synth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TopLat BottomLat RightLong LeftLong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a Lat Lon ns-dist ew-dist )                vers 2.07</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16( g ns-dist ew-dist )                        vers 2.0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rectangular area around your elev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Make sure that all used points are with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ctangular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Due to the binary format of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otal length of one Area16()...End16 is limi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255 Bytes. Also the precision is limited, so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make much sense to enter second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g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re 2 aditional formats for more flexible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cess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the bounadaries are calculat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ing the given Lat/Lon values and add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ew distances to thi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a %1 %2 5.5 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1 and %2 are the Lat/Lon paramet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cro this defines an rectangle area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tally 11 * 11 kilometers around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c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the same automatic as above, but no Lat/L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expected. These are taken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red "general" reference point (-&gt; GR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g 5.5 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dist distance in kilo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orth and south boundaries are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adding this distance to both direction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w-dist distance in kilo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ast and west boundaries are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adding this distance to both dir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the end of this area16 instruction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Elevati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elevated hard surface i.e. for a runway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mountain. Elevated surfaces produced by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are always smooth (good for 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was found only in section 1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nseBorder( :Label  ptx0 pty0  ...  ptxn pty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fPoint( abs ... E=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 Do not use other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s. Sometimes it is usefull to set parameter V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large elevated surf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otatedCall(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some original files but it seems this do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work in section 16 in early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Jump(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Range[n]( :Label  var minval max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And( :Label Var Mask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Asm( :label h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bx, dwx, dlx, dbd, dwd, d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other commands are simply ignored, no error messag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for an 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is defines the hard surface of the platform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joke.stn in my early GERISNS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54:43  54:41:30   7:12  7:0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abs :  1  54:42:06  07:10: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nseBord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member to enter the points in clockwise or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Elevation( 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Pseudo command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seudo commands are commands that do not produce any code. They are used to send aditional instructions or information to the assembler itse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nclude( filname.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s this text file. The file is simply cop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o your 'main' source file. In SCASM 2.10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include file can contain other Include()'s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correct path/filename is accepted (up to 26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kes it possible to make a 'main' file 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ll the other commands in the Includ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clude()'s are handled now as 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out parameters. You cannot use them to incre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sting lev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acro( filename.scm p1 ... p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milar to include files the text of an macro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simply copied into your source file. Bu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vantage of an macro is that parameters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ssed to it. These parameters are inserted in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during compile time. This makes it very easy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ycle' scenery objects. If you want to de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house, it is usually a good idea to do this a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macro file and use the strings </w:t>
      </w:r>
      <w:r>
        <w:rPr>
          <w:rFonts w:eastAsia="Courier New" w:cs="Courier New" w:ascii="Courier New" w:hAnsi="Courier New"/>
          <w:b/>
          <w:bCs/>
          <w:sz w:val="22"/>
          <w:szCs w:val="22"/>
          <w:lang w:val="de-DE"/>
        </w:rPr>
        <w:t xml:space="preserve">%1 </w:t>
      </w:r>
      <w:r>
        <w:rPr>
          <w:rFonts w:eastAsia="Courier New" w:cs="Courier New" w:ascii="Courier New" w:hAnsi="Courier New"/>
          <w:sz w:val="22"/>
          <w:szCs w:val="22"/>
          <w:lang w:val="de-DE"/>
        </w:rPr>
        <w:t xml:space="preserve">and </w:t>
      </w:r>
      <w:r>
        <w:rPr>
          <w:rFonts w:eastAsia="Courier New" w:cs="Courier New" w:ascii="Courier New" w:hAnsi="Courier New"/>
          <w:b/>
          <w:bCs/>
          <w:sz w:val="22"/>
          <w:szCs w:val="22"/>
          <w:lang w:val="de-DE"/>
        </w:rPr>
        <w:t xml:space="preserve">%2 </w:t>
      </w:r>
      <w:r>
        <w:rPr>
          <w:rFonts w:eastAsia="Courier New" w:cs="Courier New" w:ascii="Courier New" w:hAnsi="Courier New"/>
          <w:sz w:val="22"/>
          <w:szCs w:val="22"/>
          <w:lang w:val="de-DE"/>
        </w:rPr>
        <w:t>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and longitude values of it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w you can put this house into your scenery simp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puting its actual Lat/Lon position a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and two into the Macro() instruction.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ows up to 30 parameters and each can have 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 are allowed in visual scenery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amic scenery (section 15) and section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CASM 2.10 and later macros are allowed to co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macros. This nesting is limited to 8 lev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nclude()'s are handled now as macros witho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 macro (file) name or a macro parameter co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s you have to use " to mark the begin and en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CASM 2.15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 call:     macro( example.scm N54:10 E10: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macro file:     Area( 5 </w:t>
      </w:r>
      <w:r>
        <w:rPr>
          <w:rFonts w:eastAsia="Courier New" w:cs="Courier New" w:ascii="Courier New" w:hAnsi="Courier New"/>
          <w:b/>
          <w:bCs/>
          <w:sz w:val="22"/>
          <w:szCs w:val="22"/>
          <w:lang w:val="de-DE"/>
        </w:rPr>
        <w:t xml:space="preserve">%1 %2 </w:t>
      </w:r>
      <w:r>
        <w:rPr>
          <w:rFonts w:eastAsia="Courier New" w:cs="Courier New" w:ascii="Courier New" w:hAnsi="Courier New"/>
          <w:sz w:val="22"/>
          <w:szCs w:val="22"/>
          <w:lang w:val="de-DE"/>
        </w:rPr>
        <w:t>2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1 is replaced by </w:t>
      </w:r>
      <w:r>
        <w:rPr>
          <w:rFonts w:eastAsia="Courier New" w:cs="Courier New" w:ascii="Courier New" w:hAnsi="Courier New"/>
          <w:b/>
          <w:bCs/>
          <w:sz w:val="22"/>
          <w:szCs w:val="22"/>
          <w:lang w:val="de-DE"/>
        </w:rPr>
        <w:t>N54: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2 is replaced by </w:t>
      </w:r>
      <w:r>
        <w:rPr>
          <w:rFonts w:eastAsia="Courier New" w:cs="Courier New" w:ascii="Courier New" w:hAnsi="Courier New"/>
          <w:b/>
          <w:bCs/>
          <w:sz w:val="22"/>
          <w:szCs w:val="22"/>
          <w:lang w:val="de-DE"/>
        </w:rPr>
        <w:t>E10:0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most cases macros will contain a who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block. But if you are using the macro 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nerate some code within an area (for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 made' aproach lights in an runway area),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using the same macro more than onc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rea, and if the macro contains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itions you will get an "duplicated label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this you can include the speci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in the label name. This character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insert the internal macro counter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name. Since the internal macro counter i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digit code the name is then limited to 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is expanded to :Label095 dur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ansion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5th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 &lt;expression&g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ls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seudo commands are used to enable and contr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al compilations. In earlier SCASM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y are only used in macros for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s why they have the "M" in the name. Now the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used anywhere in the source text and the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n can be nested (up to 8 lev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 can be a mathematical formula or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gle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2 ==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cro parameter 1 is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it's value is NOT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is TRUE) the following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ompiled. Only a zerotes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xample 2 the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3]" is evaluated and t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annex 1 for expression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erat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lse           Optional. If the 'mi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 is FAL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ection is compiled b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sembl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end          Marks the end of the con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i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n error is detected and the compiling cond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FALSE, then the error messages will have th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of the Mifen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pyRight( any text with up to 80 character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text is inserted into the binary output file s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identify your work with an hex file view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has no effect to FS. This command should b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once per source/BGL file. If this comm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more than once, only the last one is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error message). For this reason it is not a goo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ea to use it in a macro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underscores '_' are needed for SPACE charact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Uvar( $name value )                           1.7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internal command to set an SCASM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variable. This command has no effect to the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User variables can be used by experts for m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exible parameter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variables which are defined within an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only valid in this Area() and are deleted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ndA statement is compiled. Other variabl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val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n handle up to 100 user variab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ap( st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other internal command which can be us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press the map file generation for some part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ource cod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also the "-m" command line o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w:t>
        <w:tab/>
        <w:t>1 =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more information please see the document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which comes with the </w:t>
      </w:r>
      <w:r>
        <w:rPr>
          <w:rFonts w:eastAsia="Courier New" w:cs="Courier New" w:ascii="Courier New" w:hAnsi="Courier New"/>
          <w:b/>
          <w:bCs/>
          <w:sz w:val="22"/>
          <w:szCs w:val="22"/>
          <w:lang w:val="de-DE"/>
        </w:rPr>
        <w:t xml:space="preserve">BGLTST.EXE </w:t>
      </w:r>
      <w:r>
        <w:rPr>
          <w:rFonts w:eastAsia="Courier New" w:cs="Courier New" w:ascii="Courier New" w:hAnsi="Courier New"/>
          <w:sz w:val="22"/>
          <w:szCs w:val="22"/>
          <w:lang w:val="de-DE"/>
        </w:rPr>
        <w:t>program which 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formation to display the source code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ated to an detected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Error( any error messag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ommand is an pseudo command, which means th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t does not generate any BGL code. It produces 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rror message and stops SCASM. Some experts asked m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o include this instru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n also be used as a reminder for changes you wa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o do later. This command can also be used to avoi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compilation of a macro .API file with an obsolet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mpiler version. For example, if internal funct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 2.02 and later) are used for the parame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lculations, you can use this instruction to notif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user that he needs an compil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updat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 [$Version &lt; 20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Error</w:t>
      </w:r>
      <w:r>
        <w:rPr>
          <w:rFonts w:eastAsia="Courier New" w:cs="Courier New" w:ascii="Courier New" w:hAnsi="Courier New"/>
          <w:color w:val="000000"/>
          <w:sz w:val="22"/>
          <w:szCs w:val="22"/>
          <w:lang w:val="de-DE"/>
        </w:rPr>
        <w:t>( You need at least SCASM 2.02 to</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mpile this cod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e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5  0  int[ %6 /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 this example the macro receives a parameter fr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caller. If the %6 macro parameter has the valu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5 the result would be 7.5. Since FS does not accep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ractional numbers in point coordinates, an err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essage is normally generated. The int[] or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functions can now be used to convert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umber format but these are not available in earli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Trace( mask "any text" &lt;expression&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SCASM internal test command for debugg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does not produce any code. You can use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f you want to know the result of of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utput is done to the standard error devi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is the screen or the "SCAERROR.LOG"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This is a bitmask in HEX forma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e the section when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l be executed. If you are uns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out this value set it to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200 for section 9,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text"   Any text you want to see on the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vice. (max 120 chr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w:t>
        <w:tab/>
        <w:t>Any valid expression in SCASM synta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see annex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 flag va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of flag 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r    Same as -i switch, 1 = ignor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s. Default =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mtcast   Same as -f switch, 0 = format cas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abled. Default =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pperr    Number of points per polygon to trigge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 message. Default =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mx    Maximum allowed size of an Area() block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B. Default = 16, maximum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5mx  Maximum allowed size of an Area15()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KB. Default = 16, maximum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1 | 0 enables or disables the -RAW swi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ra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GFILE   1 enables error output to SCAERROR.LO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PFILE   1 enables the mapfile (.MPF)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ID     This flag controls the object ID gener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object libraries are compiled (2.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default) ID0 value is increme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ID3 value is incremented. Only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backward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 users wanted to have access to SCASM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and error threshold values. This can be d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change of some of these values may probably res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display problems in some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hould be placed at the beginning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 code file (before any other command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amic memory allocation) and is not recognised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aced in macro files. This is because macros are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letely scanned during the first source s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