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2.29 dynamic scenery instructions</w:t>
      </w:r>
    </w:p>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8"/>
          <w:szCs w:val="28"/>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ssump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The dynamic scenery section contains several objects which are active (moving) all the time. There is one process for every object. The status of every process is stored in th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attern definition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number of simultaneously moving objects may be limited but I have not tested the lim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o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ve ben often asked how to increase the visibility distance of the dynamic objects. It seems the maximum visibility distance is "hard coded" in the FS5 internal object definition and cannot be changed by any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the BGL instructions the elevation values are usually integer numbers. Only instructions which are usually used for ground operations are are using the higher precision fractional number format (noted here as floating point number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ommand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5( maxlat minlat maxlon minlon  [&amp;]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Area15(  maxlat  minlat  maxlon  minlo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maxlat2 minlat2 maxlon2 minlon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defines an area for the dynamic scenery s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commands for this section must appear with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and End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works similar to the visual (sect 9)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are two boundaries in this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n the first boundary is entered, the scenery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tivated and it is released when leaving the seco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y. Therefore thre second boundary has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rger (or equal). If the second boundary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both are set to the same value. If the '&a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is present, the second boundary is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out 1.5 degrees larger than the fir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some user reports it seems FS5 can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 ONE ACTIVE dynamic area. If you have m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amic areas, define the boundaries verry carefu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wise FS5 may not switch to new are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FS5.0 default world you cannot add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to the following areas, since they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ready occup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n Francisco (FS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35:07:31 - N40:48:21, W124:22:15 - W119:37:2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icago (FS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38:14:06 - N44:22:52,  W90:22:25 -  W85:37:3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For </w:t>
      </w:r>
      <w:r>
        <w:rPr>
          <w:rFonts w:eastAsia="Courier New" w:cs="Courier New" w:ascii="Courier New" w:hAnsi="Courier New"/>
          <w:b/>
          <w:bCs/>
          <w:sz w:val="22"/>
          <w:szCs w:val="22"/>
          <w:lang w:val="de-DE"/>
        </w:rPr>
        <w:t>FS95</w:t>
      </w:r>
      <w:r>
        <w:rPr>
          <w:rFonts w:eastAsia="Courier New" w:cs="Courier New" w:ascii="Courier New" w:hAnsi="Courier New"/>
          <w:sz w:val="22"/>
          <w:szCs w:val="22"/>
          <w:lang w:val="de-DE"/>
        </w:rPr>
        <w:t xml:space="preserve"> it is very important to define a corr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ond (outer) bound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 In SCASM 2.07 and later</w:t>
      </w:r>
      <w:r>
        <w:rPr>
          <w:rFonts w:eastAsia="Courier New" w:cs="Courier New" w:ascii="Courier New" w:hAnsi="Courier New"/>
          <w:sz w:val="22"/>
          <w:szCs w:val="22"/>
          <w:lang w:val="de-DE"/>
        </w:rPr>
        <w:t>,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lat minlat maxlon minlon" goup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lac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 Lat Lon ns-dist ew-dist </w:t>
      </w:r>
      <w:r>
        <w:rPr>
          <w:rFonts w:eastAsia="Courier New" w:cs="Courier New" w:ascii="Courier New" w:hAnsi="Courier New"/>
          <w:sz w:val="22"/>
          <w:szCs w:val="22"/>
          <w:lang w:val="de-DE"/>
        </w:rPr>
        <w: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g ns-dist ew-d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see SCADOC.DOC Area16()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out this aditional parameter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nd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arks the end of an section 15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and tells SCASM to do some clean up work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instructions. -&gt; Area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atRef( l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 reference latitude. I thi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s a good idea to take the same value as 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ese value is needed for the corr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in east-west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sure this value is within the maxlat and minl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ies. This command should be the first af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rea15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this value must be within the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ies defined in the AREA15() command and t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only one of this command in every Area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confusing 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attern( :Label objectcode  traffic_flags  mindens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abel</w:t>
      </w:r>
      <w:r>
        <w:rPr>
          <w:rFonts w:eastAsia="Courier New" w:cs="Courier New" w:ascii="Courier New" w:hAnsi="Courier New"/>
          <w:sz w:val="22"/>
          <w:szCs w:val="22"/>
          <w:lang w:val="de-DE"/>
        </w:rPr>
        <w:t xml:space="preserve">           Starting address for commands re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jectcode</w:t>
      </w:r>
      <w:r>
        <w:rPr>
          <w:rFonts w:eastAsia="Courier New" w:cs="Courier New" w:ascii="Courier New" w:hAnsi="Courier New"/>
          <w:sz w:val="22"/>
          <w:szCs w:val="22"/>
          <w:lang w:val="de-DE"/>
        </w:rPr>
        <w:t xml:space="preserve">      Hexcode or name to define the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enter a h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n't forget the leading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B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C   Learj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D   bigjet (72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E   miljet, (military jet,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 gr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0F   boat (sailbo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E10   truck, always ye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s  may cause a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traffic_flags   </w:t>
      </w:r>
      <w:r>
        <w:rPr>
          <w:rFonts w:eastAsia="Courier New" w:cs="Courier New" w:ascii="Courier New" w:hAnsi="Courier New"/>
          <w:sz w:val="22"/>
          <w:szCs w:val="22"/>
          <w:lang w:val="de-DE"/>
        </w:rPr>
        <w:t>One hex digit. These bit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ing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amic scenery option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gt; air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gt; aircraft ground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gt; airport service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gt; traffic outside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ed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gt; aircraf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gt; truck (sevice truc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gt; ships (other truc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indense</w:t>
      </w:r>
      <w:r>
        <w:rPr>
          <w:rFonts w:eastAsia="Courier New" w:cs="Courier New" w:ascii="Courier New" w:hAnsi="Courier New"/>
          <w:sz w:val="22"/>
          <w:szCs w:val="22"/>
          <w:lang w:val="de-DE"/>
        </w:rPr>
        <w:t xml:space="preserve">        minimum scenery density at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bject is sh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nge 0 ... 4 (4 = maximum dens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object pattern. It se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instruction also defines an internal contr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for every object. So this is probab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thing like a object (or pattern) control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awaken a sleeping process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refere to this instruction. (a :Label jus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nt of this Patte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FORGET to insert the "Exit" command j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fter the last Pattern() instruc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It is reported that the </w:t>
      </w:r>
      <w:r>
        <w:rPr>
          <w:rFonts w:eastAsia="Courier New" w:cs="Courier New" w:ascii="Courier New" w:hAnsi="Courier New"/>
          <w:b/>
          <w:bCs/>
          <w:sz w:val="22"/>
          <w:szCs w:val="22"/>
          <w:lang w:val="de-DE"/>
        </w:rPr>
        <w:t xml:space="preserve">number of objects </w:t>
      </w:r>
      <w:r>
        <w:rPr>
          <w:rFonts w:eastAsia="Courier New" w:cs="Courier New" w:ascii="Courier New" w:hAnsi="Courier New"/>
          <w:sz w:val="22"/>
          <w:szCs w:val="22"/>
          <w:lang w:val="de-DE"/>
        </w:rPr>
        <w:t>in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rea15() is limited to 60 (for FS9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x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end of the pattern definition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be this tells FS5 that there are no more patte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cesses in this area to 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etColor( number colorcode att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umber</w:t>
      </w:r>
      <w:r>
        <w:rPr>
          <w:rFonts w:eastAsia="Courier New" w:cs="Courier New" w:ascii="Courier New" w:hAnsi="Courier New"/>
          <w:sz w:val="22"/>
          <w:szCs w:val="22"/>
          <w:lang w:val="de-DE"/>
        </w:rPr>
        <w:t xml:space="preserve">          number of an object detail (0...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olorcode</w:t>
      </w:r>
      <w:r>
        <w:rPr>
          <w:rFonts w:eastAsia="Courier New" w:cs="Courier New" w:ascii="Courier New" w:hAnsi="Courier New"/>
          <w:sz w:val="22"/>
          <w:szCs w:val="22"/>
          <w:lang w:val="de-DE"/>
        </w:rPr>
        <w:t xml:space="preserve">       2 digit hex code for the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attr</w:t>
      </w:r>
      <w:r>
        <w:rPr>
          <w:rFonts w:eastAsia="Courier New" w:cs="Courier New" w:ascii="Courier New" w:hAnsi="Courier New"/>
          <w:sz w:val="22"/>
          <w:szCs w:val="22"/>
          <w:lang w:val="de-DE"/>
        </w:rPr>
        <w:t xml:space="preserve">            color attribute code (hex),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gt; F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the color of some parts of the selected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color codes see the SCADOC.DOC docu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it was reported that some color co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h numbers) can cause crashes in FS9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Note: Since </w:t>
      </w:r>
      <w:r>
        <w:rPr>
          <w:rFonts w:eastAsia="Courier New" w:cs="Courier New" w:ascii="Courier New" w:hAnsi="Courier New"/>
          <w:b/>
          <w:bCs/>
          <w:sz w:val="22"/>
          <w:szCs w:val="22"/>
          <w:lang w:val="de-DE"/>
        </w:rPr>
        <w:t>FS98</w:t>
      </w:r>
      <w:r>
        <w:rPr>
          <w:rFonts w:eastAsia="Courier New" w:cs="Courier New" w:ascii="Courier New" w:hAnsi="Courier New"/>
          <w:sz w:val="22"/>
          <w:szCs w:val="22"/>
          <w:lang w:val="de-DE"/>
        </w:rPr>
        <w:t xml:space="preserve"> uses textured dynamic object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or setting may be different from this table ev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textures are dis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BGL code in FS98 Dynlib.BGL it is known th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objects do not use the color parameter pass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ssna  Learjet  bigjet     miljet  sailboat   tru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se    fuselage nose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fus.up  wings    fuselelage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us.dn  tail     wings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tail    jet      tail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wings   ---      jet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etPos( Lat Lon al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meters/floating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itude setting is always above MSL.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ms the altitude definition point o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s its bott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means you have to add the height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ar to the ground level (above MSL). If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got this your dynamic object may appe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where below the ground surface. 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ed the following gear heights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aring the altitude setting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BGL s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FS95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ssna          1.221    1.15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arjet         1.186    1.13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g jet         2.637    2.54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litary jet    1.58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il boat       0.0      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uck           1.102    1.1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licopter      ---      0.7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w:t>
      </w:r>
      <w:r>
        <w:rPr>
          <w:rFonts w:eastAsia="Courier New" w:cs="Courier New" w:ascii="Courier New" w:hAnsi="Courier New"/>
          <w:sz w:val="22"/>
          <w:szCs w:val="22"/>
          <w:lang w:val="de-DE"/>
        </w:rPr>
        <w:t>The maximum total distance an object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d is 32767 meters (17,7nm) from this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this limit does not longer exis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Heading( degre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the heading of an object (i.e. 22.7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lee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ps any action of this object (pattern proc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til it is reactivated (-&gt;Awaken ) by an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tern proc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Be very carefull with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splaced Sleep instructions may crash FS5. Nev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as the last instruction. If in doubt pl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jump after the sleep even if you never Awak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bject. -&gt; See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Hold( ti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ps the action of this object for 'tim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seconds. No Awaken command is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 havn't seen any value greater than 255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iginal scenerys but it seems that in FS98 lar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will wor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waken(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activates the addressed pattern process.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ddress a label at the required pattern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ry. Do not try to Awaken() non sleeping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Do not </w:t>
      </w:r>
      <w:r>
        <w:rPr>
          <w:rFonts w:eastAsia="Courier New" w:cs="Courier New" w:ascii="Courier New" w:hAnsi="Courier New"/>
          <w:sz w:val="22"/>
          <w:szCs w:val="22"/>
          <w:lang w:val="de-DE"/>
        </w:rPr>
        <w:t>place a Sleep() command immediately afte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This can loock up all dynamics. If your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need more movements at this point use 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ast a Hold( 2 ) command before putting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leep. -&gt; Sleep, -&gt; Patte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Gear( up|down|numb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s the gear up or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gnored for objects with fixed gear (as in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urn( time heading ra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new heading in degrees (floatung point v.)</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urning is done to the short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d     turning radius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Jump(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execution is continued at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broutine at :Label is called. Program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ion is continued there until a Return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pears. The Return command in the subroutine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to continue with the nex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the Call() instruction. -&gt; 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execution is continued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immediately following the Call()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s this subroutine. -&gt; 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Jump..(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preliminary! Maybe renamed in future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are conditional jumps to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riable(?) number 4 contains the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density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had no luck when trying to test variables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ormal visual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riable number(s):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0, 1, 2, 3,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all? of these jumps may have a 2nd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 In the german version of FS5.0 it se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ime of day and the air traffic control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influence the jump condi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Jump2B(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 unknown, probably jump_if_greater_than, 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Jump2C(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 unknown, probably jump_if_equal, EQ</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Jump2D(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gues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und in any BGL file but accepted by FS5.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y test scenery I found the jump was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formed. condition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Jump2E( :Label var dez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 unknown, probably jump_if_less_or_equal, 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itchTo( angle spe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Pitch angle (f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nos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nose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ed   rotating speed in degrees per second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move nos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move nose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BankTo( angle spe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Bank angle (f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down, right wing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up, right wing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ed   rotating speed in degrees per second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move left wing down, right wing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gt; move left wing up, right wing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YawTo(  heading spe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new heading angle (f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ed   rotating speed in degrees per second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otate to the right side (clockwi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otate to the lef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X( time 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    the distance to mov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ve e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ve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Y( time 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    the distance to move, + north, -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oveZ( time 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    the distance to move, + up, -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XY( time X_dist Y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XZ( time X_dist Z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ZY( time Z_dist Y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3D( time X_dist Z_dist Y_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_dist  distance to move, + east, -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_dist  distance to move, + north, -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_dist  distance to move, + up, -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X(  time  rate  X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Y(  time  rate  Y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Z(  time  rate  Z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XY( time  rate  X_dist  Y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XZ( time  rate  X_dist  Z_dis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celerateZY( time  rate  Z_dist  Y_dist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ccelerate3D( time  rate  X_dist  Z_dist  Y_di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    time in seconds for this movement,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te    this value controls the acceler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nge 15.0000 ... 0.00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ten found values are: 2.0, 1.0, 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increasing sp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onstant sp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     decreasing sp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_dist  distance to move, + east, -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_dist  distance to move, + north, -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_dist  distance to move, + up, -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also use the D##() binary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scadoc.t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Dynamic Scenery Instructions for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tartTim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CASM 2.12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be used just before the fir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ToPos1() or MoveToPos5() command to ensur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 timing of those commands. It seems tha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t must be repeated when a MoveToPos..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interrupted by any other timer contro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truction as Move.. (Gear() seem to b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ToPos1( Lat Lon elev pitch bank head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oves the dynamic object from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 position to this new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1 seco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 xml:space="preserve">    new elevation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pitch</w:t>
      </w:r>
      <w:r>
        <w:rPr>
          <w:rFonts w:eastAsia="Courier New" w:cs="Courier New" w:ascii="Courier New" w:hAnsi="Courier New"/>
          <w:sz w:val="22"/>
          <w:szCs w:val="22"/>
          <w:lang w:val="de-DE"/>
        </w:rPr>
        <w:tab/>
        <w:t>new pitch angle, - nose up, + nos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bank</w:t>
      </w:r>
      <w:r>
        <w:rPr>
          <w:rFonts w:eastAsia="Courier New" w:cs="Courier New" w:ascii="Courier New" w:hAnsi="Courier New"/>
          <w:sz w:val="22"/>
          <w:szCs w:val="22"/>
          <w:lang w:val="de-DE"/>
        </w:rPr>
        <w:t xml:space="preserve">    new bank angle (floating point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down, right wing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eft wing up, right wing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ding</w:t>
      </w:r>
      <w:r>
        <w:rPr>
          <w:rFonts w:eastAsia="Courier New" w:cs="Courier New" w:ascii="Courier New" w:hAnsi="Courier New"/>
          <w:sz w:val="22"/>
          <w:szCs w:val="22"/>
          <w:lang w:val="de-DE"/>
        </w:rPr>
        <w:t xml:space="preserve">  new heading angle, (fp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ToPos5( Lat Lon elev pitch bank head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oves the dynamic object from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 position to this new position with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seco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axiTo( Lat Lon elev heading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ammand moves the dynamic object in a smoo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ve and with an slow speed to this final park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 Usually this position is identical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one defined in the SetPos() command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 xml:space="preserve">    final elevation in meters, (floating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ading</w:t>
      </w:r>
      <w:r>
        <w:rPr>
          <w:rFonts w:eastAsia="Courier New" w:cs="Courier New" w:ascii="Courier New" w:hAnsi="Courier New"/>
          <w:sz w:val="22"/>
          <w:szCs w:val="22"/>
          <w:lang w:val="de-DE"/>
        </w:rPr>
        <w:t xml:space="preserve"> final heading (fp va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nitorRwy( :Label  Lat  Lon  elev  hdg  len  wid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pecified area is monitored. If no other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in this area a jump to :Label is performed.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end is usually used to check if the runway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ab/>
        <w:t>elevation in meters. Since only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s are accepted chose the nearest low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which fits the runway elev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runway heading in degrees, (i.e. 54.3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en</w:t>
      </w:r>
      <w:r>
        <w:rPr>
          <w:rFonts w:eastAsia="Courier New" w:cs="Courier New" w:ascii="Courier New" w:hAnsi="Courier New"/>
          <w:sz w:val="22"/>
          <w:szCs w:val="22"/>
          <w:lang w:val="de-DE"/>
        </w:rPr>
        <w:t xml:space="preserve">     1/2 runway length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wid</w:t>
      </w:r>
      <w:r>
        <w:rPr>
          <w:rFonts w:eastAsia="Courier New" w:cs="Courier New" w:ascii="Courier New" w:hAnsi="Courier New"/>
          <w:sz w:val="22"/>
          <w:szCs w:val="22"/>
          <w:lang w:val="de-DE"/>
        </w:rPr>
        <w:tab/>
        <w:t>1/2 runway width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o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onitorRwy</w:t>
      </w:r>
      <w:r>
        <w:rPr>
          <w:rFonts w:eastAsia="Courier New" w:cs="Courier New" w:ascii="Courier New" w:hAnsi="Courier New"/>
          <w:sz w:val="22"/>
          <w:szCs w:val="22"/>
          <w:lang w:val="de-DE"/>
        </w:rPr>
        <w:t>( :free Lat Lon  120  57.3  800  2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 2 )     ; let's wait before try ag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ay hel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o save some framer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Loop ) ; try ag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 ok, lets start oper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nitorPos( Lat  Lon   val1  :Label  val2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liminary command format, parameters may chang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val1</w:t>
      </w:r>
      <w:r>
        <w:rPr>
          <w:rFonts w:eastAsia="Courier New" w:cs="Courier New" w:ascii="Courier New" w:hAnsi="Courier New"/>
          <w:sz w:val="22"/>
          <w:szCs w:val="22"/>
          <w:lang w:val="de-DE"/>
        </w:rPr>
        <w:t xml:space="preserve">    unknown, maybe the radius of the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val2</w:t>
      </w:r>
      <w:r>
        <w:rPr>
          <w:rFonts w:eastAsia="Courier New" w:cs="Courier New" w:ascii="Courier New" w:hAnsi="Courier New"/>
          <w:sz w:val="22"/>
          <w:szCs w:val="22"/>
          <w:lang w:val="de-DE"/>
        </w:rPr>
        <w:t xml:space="preserve">    unknown, maybe an object or density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1, 2 &amp;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pecific spot is monitored. If your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there a jump to :Label is perfor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see the Refuel()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fuel( x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x</w:t>
      </w:r>
      <w:r>
        <w:rPr>
          <w:rFonts w:eastAsia="Courier New" w:cs="Courier New" w:ascii="Courier New" w:hAnsi="Courier New"/>
          <w:sz w:val="22"/>
          <w:szCs w:val="22"/>
          <w:lang w:val="de-DE"/>
        </w:rPr>
        <w:t xml:space="preserve">       maybe the refueling speed in gal/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 a fuel truck to a position near your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uling point and then use this command. The fu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uck then moves to a position in front of you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craft, stops if your tank is not full, and t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inues a circle back to the initial position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This command is often found toge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MonitorP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the following code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Pos(   00:00:00  00:00:00     181.848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90.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onitorPos</w:t>
      </w:r>
      <w:r>
        <w:rPr>
          <w:rFonts w:eastAsia="Courier New" w:cs="Courier New" w:ascii="Courier New" w:hAnsi="Courier New"/>
          <w:sz w:val="22"/>
          <w:szCs w:val="22"/>
          <w:lang w:val="de-DE"/>
        </w:rPr>
        <w:t>( 00:00:00   00:00:00   16 :LAB3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LAB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 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X(  12   6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urn(  3   0.00 1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Y(  13  129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efuel</w:t>
      </w:r>
      <w:r>
        <w:rPr>
          <w:rFonts w:eastAsia="Courier New" w:cs="Courier New" w:ascii="Courier New" w:hAnsi="Courier New"/>
          <w:sz w:val="22"/>
          <w:szCs w:val="22"/>
          <w:lang w:val="de-DE"/>
        </w:rPr>
        <w:t>( 6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Y(  10 -10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Dbx( 42 s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CS( s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s</w:t>
      </w:r>
      <w:r>
        <w:rPr>
          <w:rFonts w:eastAsia="Courier New" w:cs="Courier New" w:ascii="Courier New" w:hAnsi="Courier New"/>
          <w:sz w:val="22"/>
          <w:szCs w:val="22"/>
          <w:lang w:val="de-DE"/>
        </w:rPr>
        <w:t xml:space="preserve">       st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 of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w FS98 dynamic objects seem to have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i Collision System. For some purposes this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switched off. In the default scenery this AC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usually switched off after an take off o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craft and it is usually enabled again j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fore touch down or lowering the gear. Usually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also switched off for service trucks just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axiTo() command is used to put them back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king area. If 2 dynamic objects come too clo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gether with ACS on the whole dynamic scenery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nge to an 'static' scenery. The default for AC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m to be permanently ON (if not generally dis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menu system). Maybe ASC OFF will resul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higher frame r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allDLibObj( :Label X Y id0 id1 id2 id3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activates an dynamic object from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file and passes some FS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to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ID parameters are examples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default dynamic object library 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more information about library objects ple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OBJLIB.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X</w:t>
      </w:r>
      <w:r>
        <w:rPr>
          <w:rFonts w:eastAsia="Courier New" w:cs="Courier New" w:ascii="Courier New" w:hAnsi="Courier New"/>
          <w:sz w:val="22"/>
          <w:szCs w:val="22"/>
          <w:lang w:val="de-DE"/>
        </w:rPr>
        <w:t xml:space="preserve"> &amp; </w:t>
      </w:r>
      <w:r>
        <w:rPr>
          <w:rFonts w:eastAsia="Courier New" w:cs="Courier New" w:ascii="Courier New" w:hAnsi="Courier New"/>
          <w:b/>
          <w:bCs/>
          <w:sz w:val="22"/>
          <w:szCs w:val="22"/>
          <w:lang w:val="de-DE"/>
        </w:rPr>
        <w:t>Y</w:t>
      </w:r>
      <w:r>
        <w:rPr>
          <w:rFonts w:eastAsia="Courier New" w:cs="Courier New" w:ascii="Courier New" w:hAnsi="Courier New"/>
          <w:sz w:val="22"/>
          <w:szCs w:val="22"/>
          <w:lang w:val="de-DE"/>
        </w:rPr>
        <w:t xml:space="preserve">   Traffic flags like in the Pattern()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ID's are 32 bit hex numbers. These ar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pecify the library file and the wan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n this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00C2CdA9    for FS98 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     A9E100AA    for FS98 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     596711D0    for FS98 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     ...         for the following objec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DYNLIB.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0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1    Lear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5    Helicopter, color parts 0 ...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7    G_Truck 1 (gas tru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1A18308    G_Truck 2 (last object,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ts 0 ..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f the scenery is for CFS or later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if you use SCASM 2.32 or later, it is poss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lect the dynamic objects by their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scription. Just replace the id0 to id3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the text surounded by quotation mar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the LibCat() instruction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LIBS.DOC document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D_35( :Label X Y &lt;Footprint&gt; )                   </w:t>
      </w:r>
      <w:r>
        <w:rPr>
          <w:rFonts w:eastAsia="Courier New" w:cs="Courier New" w:ascii="Courier New" w:hAnsi="Courier New"/>
          <w:b/>
          <w:bCs/>
          <w:sz w:val="22"/>
          <w:szCs w:val="22"/>
          <w:lang w:val="de-DE"/>
        </w:rPr>
        <w:t>obsolet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command is replaced by </w:t>
      </w:r>
      <w:r>
        <w:rPr>
          <w:rFonts w:eastAsia="Courier New" w:cs="Courier New" w:ascii="Courier New" w:hAnsi="Courier New"/>
          <w:b/>
          <w:bCs/>
          <w:sz w:val="22"/>
          <w:szCs w:val="22"/>
          <w:lang w:val="de-DE"/>
        </w:rPr>
        <w:t>CallD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not the final implementation of tha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w dynamic objects are defined in th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LIB.BGL and are identified by an long by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ing which I will call its fingerpr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X</w:t>
      </w:r>
      <w:r>
        <w:rPr>
          <w:rFonts w:eastAsia="Courier New" w:cs="Courier New" w:ascii="Courier New" w:hAnsi="Courier New"/>
          <w:sz w:val="22"/>
          <w:szCs w:val="22"/>
          <w:lang w:val="de-DE"/>
        </w:rPr>
        <w:t xml:space="preserve"> &amp; </w:t>
      </w:r>
      <w:r>
        <w:rPr>
          <w:rFonts w:eastAsia="Courier New" w:cs="Courier New" w:ascii="Courier New" w:hAnsi="Courier New"/>
          <w:b/>
          <w:bCs/>
          <w:sz w:val="22"/>
          <w:szCs w:val="22"/>
          <w:lang w:val="de-DE"/>
        </w:rPr>
        <w:t>Y</w:t>
      </w:r>
      <w:r>
        <w:rPr>
          <w:rFonts w:eastAsia="Courier New" w:cs="Courier New" w:ascii="Courier New" w:hAnsi="Courier New"/>
          <w:sz w:val="22"/>
          <w:szCs w:val="22"/>
          <w:lang w:val="de-DE"/>
        </w:rPr>
        <w:t xml:space="preserve">   Traffic flags like in the Pattern()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Footpints (replace the </w:t>
      </w:r>
      <w:r>
        <w:rPr>
          <w:rFonts w:eastAsia="Courier New" w:cs="Courier New" w:ascii="Courier New" w:hAnsi="Courier New"/>
          <w:b/>
          <w:bCs/>
          <w:sz w:val="22"/>
          <w:szCs w:val="22"/>
          <w:lang w:val="de-DE"/>
        </w:rPr>
        <w:t>??</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9CDC200  AA00E1A9  D0116759  </w:t>
      </w:r>
      <w:r>
        <w:rPr>
          <w:rFonts w:eastAsia="Courier New" w:cs="Courier New" w:ascii="Courier New" w:hAnsi="Courier New"/>
          <w:b/>
          <w:bCs/>
          <w:sz w:val="22"/>
          <w:szCs w:val="22"/>
          <w:lang w:val="de-DE"/>
        </w:rPr>
        <w:t>??</w:t>
      </w:r>
      <w:r>
        <w:rPr>
          <w:rFonts w:eastAsia="Courier New" w:cs="Courier New" w:ascii="Courier New" w:hAnsi="Courier New"/>
          <w:sz w:val="22"/>
          <w:szCs w:val="22"/>
          <w:lang w:val="de-DE"/>
        </w:rPr>
        <w:t>83A1B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w:t>
      </w:r>
      <w:r>
        <w:rPr>
          <w:rFonts w:eastAsia="Courier New" w:cs="Courier New" w:ascii="Courier New" w:hAnsi="Courier New"/>
          <w:sz w:val="22"/>
          <w:szCs w:val="22"/>
          <w:lang w:val="de-DE"/>
        </w:rPr>
        <w:t xml:space="preserve">      00 =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 Lear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 = Helicopter, color parts 0 ...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7 = G_Truck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 G_Truck 2 (last object, color par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_40( Lat Lon  elev  flag  val1  hdg  len  wid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lev</w:t>
      </w:r>
      <w:r>
        <w:rPr>
          <w:rFonts w:eastAsia="Courier New" w:cs="Courier New" w:ascii="Courier New" w:hAnsi="Courier New"/>
          <w:sz w:val="22"/>
          <w:szCs w:val="22"/>
          <w:lang w:val="de-DE"/>
        </w:rPr>
        <w:t xml:space="preserve">    elevation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lag</w:t>
      </w:r>
      <w:r>
        <w:rPr>
          <w:rFonts w:eastAsia="Courier New" w:cs="Courier New" w:ascii="Courier New" w:hAnsi="Courier New"/>
          <w:sz w:val="22"/>
          <w:szCs w:val="22"/>
          <w:lang w:val="de-DE"/>
        </w:rPr>
        <w:t xml:space="preserve">    unknown, in the default scenery alwys 0 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val1</w:t>
      </w:r>
      <w:r>
        <w:rPr>
          <w:rFonts w:eastAsia="Courier New" w:cs="Courier New" w:ascii="Courier New" w:hAnsi="Courier New"/>
          <w:sz w:val="22"/>
          <w:szCs w:val="22"/>
          <w:lang w:val="de-DE"/>
        </w:rPr>
        <w:t xml:space="preserve">    unknown, it seems this is the speed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craft in meters per seco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kts = 0.5144 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heading (fractional number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en</w:t>
      </w:r>
      <w:r>
        <w:rPr>
          <w:rFonts w:eastAsia="Courier New" w:cs="Courier New" w:ascii="Courier New" w:hAnsi="Courier New"/>
          <w:sz w:val="22"/>
          <w:szCs w:val="22"/>
          <w:lang w:val="de-DE"/>
        </w:rPr>
        <w:t xml:space="preserve">     1/2 of the length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wid</w:t>
      </w:r>
      <w:r>
        <w:rPr>
          <w:rFonts w:eastAsia="Courier New" w:cs="Courier New" w:ascii="Courier New" w:hAnsi="Courier New"/>
          <w:sz w:val="22"/>
          <w:szCs w:val="22"/>
          <w:lang w:val="de-DE"/>
        </w:rPr>
        <w:t xml:space="preserve">     1/2 of the width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urpose of this instruction is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found in the landing pattern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dynamic object aircraft just before lower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ar. The position is abt. the middle of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e parameters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en</w:t>
      </w:r>
      <w:r>
        <w:rPr>
          <w:rFonts w:eastAsia="Courier New" w:cs="Courier New" w:ascii="Courier New" w:hAnsi="Courier New"/>
          <w:sz w:val="22"/>
          <w:szCs w:val="22"/>
          <w:lang w:val="de-DE"/>
        </w:rPr>
        <w:t xml:space="preserve"> and </w:t>
      </w:r>
      <w:r>
        <w:rPr>
          <w:rFonts w:eastAsia="Courier New" w:cs="Courier New" w:ascii="Courier New" w:hAnsi="Courier New"/>
          <w:b/>
          <w:bCs/>
          <w:sz w:val="22"/>
          <w:szCs w:val="22"/>
          <w:lang w:val="de-DE"/>
        </w:rPr>
        <w:t>wid</w:t>
      </w:r>
      <w:r>
        <w:rPr>
          <w:rFonts w:eastAsia="Courier New" w:cs="Courier New" w:ascii="Courier New" w:hAnsi="Courier New"/>
          <w:sz w:val="22"/>
          <w:szCs w:val="22"/>
          <w:lang w:val="de-DE"/>
        </w:rPr>
        <w:t xml:space="preserve"> matches pret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ose to the runway siz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typical code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XY(   67 -2689  27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tchTo(     3.84     1.6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3D(   73 -2618 -184  26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D_40</w:t>
      </w:r>
      <w:r>
        <w:rPr>
          <w:rFonts w:eastAsia="Courier New" w:cs="Courier New" w:ascii="Courier New" w:hAnsi="Courier New"/>
          <w:sz w:val="22"/>
          <w:szCs w:val="22"/>
          <w:lang w:val="de-DE"/>
        </w:rPr>
        <w:t>( 39:17:21 -94:42:24 532  0  36 -85.24 705 2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ar(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3D(   18 -655  -46   6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tchTo(     0.00    -1.6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3D(    9 -297  -12   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elerateXY(   37 0.5000 -827   8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This is a minimal dynamic scenery fi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Helgoland / Due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eader( 1  54:20  54:00  8:20  7: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atRange(       54:00 54:2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rea15(  54:20  54:00  8:20  7: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ef( 54:11:1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essna_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tern( :CS0 Cessna 3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essna_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tern( :CS1 Cessna 3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it                ; Do not forget this comma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S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parking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0 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1 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2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3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4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Pos( 54:11:19.7494  7:55:01.1519  4.22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2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eep               ; sleep forev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CS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S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0 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1 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2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3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Color( 4 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Pos( 54:11:17.2821  7:54:56.1099  4.22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33.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eep               ; sleep (parking) forev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CS1 )        ; &lt;- import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nd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more examples please see the sources in SCXMPL.ZIP (distributed a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eparat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