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8"/>
          <w:szCs w:val="28"/>
          <w:lang w:val="de-DE"/>
        </w:rPr>
      </w:pPr>
      <w:r>
        <w:rPr>
          <w:rFonts w:eastAsia="Courier New" w:cs="Courier New" w:ascii="Courier New" w:hAnsi="Courier New"/>
          <w:b/>
          <w:bCs/>
          <w:sz w:val="28"/>
          <w:szCs w:val="28"/>
          <w:lang w:val="de-DE"/>
        </w:rPr>
        <w:t>SCASM - Scenery Assembler 2.39</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t>Disclaim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SCASM.EXE and all related files come as they are. Use them at your own risk. The author of the SCASM package is not liable for any problems caused by these file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t>Copyright and redistribution term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he programms SCASM.EXE and SCLINK.EXE are protected by copyright. SCASM.EXE and SCLINK.EXE are not Public Domain nor Shareware! The private (non commercial) use of SCASM and SCLINK is free of any charg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SCASM may not be sold or redistributed in any form or on any media (electronic, magnetic or optic i.e. diskettes, CD-ROM) without written permission of the autho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All SCASM versions which are included in comercial distrubutions with permission by the author will have an individual version number, file signature and sign up messag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Copyright (C) 1995-2000 by Manfred Moldenhau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e-mail:  100117.1465@compuserve.com</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M_Moldenhauer@compuserve.com</w:t>
      </w:r>
    </w:p>
    <w:p>
      <w:pPr>
        <w:pStyle w:val="Normal"/>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r>
    </w:p>
    <w:p>
      <w:pPr>
        <w:pStyle w:val="Normal"/>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Please don't hesitate to send bug reports or ideas for  improvements to me. But please send </w:t>
      </w:r>
      <w:r>
        <w:rPr>
          <w:rFonts w:eastAsia="Courier New" w:cs="Courier New" w:ascii="Courier New" w:hAnsi="Courier New"/>
          <w:b/>
          <w:bCs/>
          <w:sz w:val="22"/>
          <w:szCs w:val="22"/>
          <w:lang w:val="de-DE"/>
        </w:rPr>
        <w:t xml:space="preserve">plain ASCII text only </w:t>
      </w:r>
      <w:r>
        <w:rPr>
          <w:rFonts w:eastAsia="Courier New" w:cs="Courier New" w:ascii="Courier New" w:hAnsi="Courier New"/>
          <w:sz w:val="22"/>
          <w:szCs w:val="22"/>
          <w:lang w:val="de-DE"/>
        </w:rPr>
        <w:t>(no HTML files)! And please don't send large attatchments (source files, pictures, etc.) unless I ask to see th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trod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CASM is a low level tool for generating FS5 BGL-files. I call it an assembler because it generates one data record for each command. It has still some limitations. One of this limitations is that it can handle only one latitude band per source file and this band is the same for NAVaids and visual scenery elements (section 9). To solve this problem I created SCLINK, an BGL file link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orry, there is stil no tutorial available now. Please study the example files to get a feeling for the useage of the instru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CASM 2.xx is a Win32 console application. That means that it will look like a DOS program to you but will have all advantages of 32 bit programms including the ability of handling long filenam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CASM itself does not need an special install procedure. Simply copy it into a working directory of any name you want. If SCASM is used through front ends like Airport, ASD, VOD, DOD, or SCC please follow the instructions which come with those programm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tart the scenery assembler with following command l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lt;input_file&gt; &lt;output_file&gt; [&lt;optional switches&g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are running Win95/98 you have to open</w:t>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a DOS window first, but </w:t>
      </w:r>
      <w:r>
        <w:rPr>
          <w:rFonts w:eastAsia="Courier New" w:cs="Courier New" w:ascii="Courier New" w:hAnsi="Courier New"/>
          <w:b/>
          <w:bCs/>
          <w:sz w:val="22"/>
          <w:szCs w:val="22"/>
          <w:lang w:val="de-DE"/>
        </w:rPr>
        <w:t>do not "reboot to DOS".</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SCASM will not run in real DOS environ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example.sca example.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 case of errors the return code (error code) is non zero. The return code is used to indicate error conditions to batch files or to front e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For the input file any extension is accepted, but it must be a pure ASCII file. I suggest the .SCA extensions for stand alone sourcees and .SCM for macro files. You must enter the .BGL extension for the output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the second filename is omitted, SCASM takes the first one and and changes the file extension to .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ommand line switches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      causes SCASM to generate a file nam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ERROR.LO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ich contains the error messages, if an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not the normal statistic lin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      I am not proud of this switch! It caus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to suppress all the "integer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pected" errors to maintain compatibil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older versions. However, I strong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commend not to use this switch in gener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nce the result may differ from what yo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pect and can cause other problem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TW, the number format is normaly check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en FS5 requires an integer number. SCAS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s no problems with floating point numb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      This switch disables the number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sting option (this is if a decimal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expected you can enter a hex number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orm 0x0A). This switch is only nee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avoid problems with leading "0"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wer case letters for hex numbers.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se of problems you can also us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 function which is available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2.02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      This switch enables the generation of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p file (.MPF). This file contai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me aditional information for the BGLT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ogram wich is an analyser for BGL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program can help to find some problem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logical structure of 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tru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B ##  Set the line buffer size (default is ab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000 /v.2.1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very long point definition lists it 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ppen that you get a "line buffer overf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rror during compile time. You can set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rger buffer size by using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ne switch. -LB 48000 sets the buffer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8000 byt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W    supresses the header initialis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Area( 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eded for raw BGL outp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 also set these switches in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vironment variable. Just add the l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SCASM=-i -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your AUTOEXEC.BAT or type this line from the DO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ompt. This even works in Win95/98 environ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ese options only if you really ha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patibility problem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result cod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OK, no erro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syntax error(s) in sourc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file init error (disk spac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s, access permissions, et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aborted due to too many syntax erro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l others, different buffers not avail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ould never happ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All error messages are now directed to the STDERR device which is always the screen in DOS. Therefore the -l command line switch is added (as the last parameter, for compatibility reasons) to generate an error log file named SCAERROR.LOG.</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onven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at     Geographic Latitude. Positive values are Nor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gative values are Sou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on     Longitude. Positive values are east, nega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are we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values of Lat/Lon are assumed to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grees(0..180):minutes:seconds.decimal_seco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tters N/S, E/W, +/- are accep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 used positions can be omit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for valid inpu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3:30:30.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3:30:3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53:30.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3.5083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x       distance in east - west direction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y       distance in north - south direction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z       altitude, elevation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abel  Name for a jump destination (up to 15 cha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not exit an Area() block with any jum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 :Labels are only valid within a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must enter the ':' character but the n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be omitted. In this case the jump is direc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the end of the block (-&gt;EndA). A :Label 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definition of a jump destination should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tered in a single line and should start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rst column. Label names are case sensi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umber of Labels per block is limited to 15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umber of label references is limited to 20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length of a label name is limited to 3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varname  (version 1.7 or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r defined variables (not FS5 variables)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ore some parameter calculation results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er use or for passing some frequent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to macros. The name of a variable mu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rt with the "$" character, but do not u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her special characters in the name to avo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fusion af the expression evalua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vx      X component of an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vy      Y component of an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vz      Z component of an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vector consists of these 3 component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ometrical (3D) sum of these three compone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ormalized to 32767 (highest positive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 Vectors are used to define a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3D world i.e. to indicate from which si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surface of an object can be se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en     This is a length or distance in RefPoint uni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e scale factor of the reference point is 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units are given in meters. When used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ctors this factor can be seen as the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You can handle 'len' as a floating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vattr   Vector Attributes for automatic vector calcul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5 vectors are used to indicate a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3D wor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many cases it is possible for the programm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culate these vectors. The 'vattr' par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used to control these calcul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is assumed that the RefPoint is in the midd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object you want to construct, so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ogramm can get an idea of the vector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want to design a house and the Ref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outside or at one corner you cannot use an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utomatic calcul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       manual, you have to calculate the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ponents by yourself (defaul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automatic. All compone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x, vz, vy and len, if nee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calculated by the program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       vector has only a z compon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 straight up in the ai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 vector calculation is done but i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is calcul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y      only the x-y component is calcul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 is always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z      only x-z compon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z      only y-z compon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3 vattr are usefull for VectorPoi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regular shaped (i.e. round) objects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junction with ShadedPo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u      automatic, but the vector is alwa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ing up. That means if the z-compon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egative, the vector is rever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feature is usefull for ground polyg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ere there the perpendicular distance fr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eference point to the plane is zer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is cases the vector direction depe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the order the points are entered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polygon definition and cannot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cted automatical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d      automatic, but the vector is alwa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ing down. If the z-component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sitive, the vector is rever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      usefull for drawing the inner walls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ngars. The vector will always be rever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       using polar coordinates format for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llowing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gle of elevation, heading, [leng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programm converts this into BGL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       enables Texture Point calculation automat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any ..TexPoly's. SCASM tries to us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ole texture map, but the aspect ratio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intained. Only valid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Pol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       The same as above, but texture aspect rati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ot maintained. This may result in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fferent scaling for the bitmap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and y- direction. Only valid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Pol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       This flag reverses the bitmap in y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p/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valid with ..TexPol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     If a command requires parameters they MUST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tered in parentheses. There MUST be at least 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ace between the parenthesis and the first/la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     The current version of SCASM cannot handle nes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rackets. Since some users wants to include th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o the name strings of navaids or in ATIS messag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verts the curly brackets {} to normal bracket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     In the command describ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find parameter names within these bracke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an command description the parameter is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can be omit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     In the SCASM source tex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brackets triggers the expression evalua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enables you to do some simple calcula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the para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is does not work with any frequenc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Indicates the following text is a comment. Be v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refull when using this within parameter bracke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cause the whole rest of the line is skip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_       Underscores are converted to spaces ' ' only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strings of navaids and in ATIS messag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This character represents a counting number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me parameter names. E.g. OBI# can be replac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OBI1 or OBI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hex     Some parameters are required as a hex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nce SCASM expects this format you need not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ter any additional caracters to indicate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 simply enter C1, not C1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avoid the risk of confusing the new expres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valuator you should use only upper case let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hex numb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are not familar with hex arithmetics yo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use the calculator in MS-Windows. You only ne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change it from standard to scientific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culator men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Special character for generating unambiguou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els in macro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gt; macr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apital 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pital characters are used in this document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best overview. The scenery assembler itsel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OT case sensitive except in label name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unction nam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What is new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ab/>
      </w:r>
      <w:r>
        <w:rPr>
          <w:rFonts w:eastAsia="Courier New" w:cs="Courier New" w:ascii="Courier New" w:hAnsi="Courier New"/>
          <w:b/>
          <w:bCs/>
          <w:sz w:val="22"/>
          <w:szCs w:val="22"/>
          <w:lang w:val="de-DE"/>
        </w:rPr>
        <w:t>Filenam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Filenames and parameter-strings for macros or includes can now contain blancs if the string is delimited by " 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ab/>
      </w:r>
      <w:r>
        <w:rPr>
          <w:rFonts w:eastAsia="Courier New" w:cs="Courier New" w:ascii="Courier New" w:hAnsi="Courier New"/>
          <w:b/>
          <w:bCs/>
          <w:sz w:val="22"/>
          <w:szCs w:val="22"/>
          <w:lang w:val="de-DE"/>
        </w:rPr>
        <w:t>line buffer overf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If you get a "line buffer overflow" message during compile tim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you can set a larger buffer size by using the new </w:t>
      </w:r>
      <w:r>
        <w:rPr>
          <w:rFonts w:eastAsia="Courier New" w:cs="Courier New" w:ascii="Courier New" w:hAnsi="Courier New"/>
          <w:b/>
          <w:bCs/>
          <w:sz w:val="22"/>
          <w:szCs w:val="22"/>
          <w:lang w:val="de-DE"/>
        </w:rPr>
        <w:t xml:space="preserve">-LB ## </w:t>
      </w:r>
      <w:r>
        <w:rPr>
          <w:rFonts w:eastAsia="Courier New" w:cs="Courier New" w:ascii="Courier New" w:hAnsi="Courier New"/>
          <w:sz w:val="22"/>
          <w:szCs w:val="22"/>
          <w:lang w:val="de-DE"/>
        </w:rPr>
        <w:t>command line switch. -LB 48000 sets the buffer to 48000 byt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ab/>
      </w:r>
      <w:r>
        <w:rPr>
          <w:rFonts w:eastAsia="Courier New" w:cs="Courier New" w:ascii="Courier New" w:hAnsi="Courier New"/>
          <w:b/>
          <w:bCs/>
          <w:sz w:val="22"/>
          <w:szCs w:val="22"/>
          <w:lang w:val="de-DE"/>
        </w:rPr>
        <w:t>Buff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buffering system has been improved again. It should be possible now to generate dynamic object files larger than 64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ab/>
      </w:r>
      <w:r>
        <w:rPr>
          <w:rFonts w:eastAsia="Courier New" w:cs="Courier New" w:ascii="Courier New" w:hAnsi="Courier New"/>
          <w:b/>
          <w:bCs/>
          <w:sz w:val="22"/>
          <w:szCs w:val="22"/>
          <w:lang w:val="de-DE"/>
        </w:rPr>
        <w:t>Preci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precision of the positioning system has been increased. In older versions the smallest positioning unit in north south direction was 1 meter. Now the smallest unit for north south direction is 1/128 meter (abt. 0.78m or 5/16 inch). So if you recompile older sceneries with this new SCASM version you should (visually) check critical object positions. But not all BGL instructions are using the full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Credits:</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Many thanks to the all the Flight Simulator fans who provided me with information and new ideas or assisted in testing. I owe special thanks to the following pers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an Niels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rmann Lang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urizio M. Gaviol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rt Vierstr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ose' Carlos Monteir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rlos Coimbr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ras Kozm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Konstantin Kukushk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fael Sanchez</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Microsoft, Windows and Flight Simulator are registered trademark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