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ome new commands</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LS2(   Frq     Rng     Flags   Magvar</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ID      Name</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Hdg              ; localizer</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Slope            ; GP</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X                                        ; unknown</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SCASM 2.34/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ILS (instrument landing syst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frequency in mc -&gt; 113.4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VOR 108.0 ... 117.975 m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ILS 108.0 ... 111.975 m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nm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you can enter values up to 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FS5 can handle this, but the D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y will always show "99" if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 is exc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s   any 2 digit hex value is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 localizer on 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glideslope transmitter 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localiser back course not avail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DME at glideslope transmitter positi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DME OFF bit (-&gt; 09 is DME without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voice available (ID ? ATI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TA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DME availabe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or 02 -&gt;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or 03 -&gt; VOR-DME, VORTA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gvar  magnetic variation (eg.-3.7). Only for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0 for ILS. If 0 the VOR/IL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igned with true nor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get a nav receiver readout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s to your compass you should 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magnetic variation. This gives the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error than your comp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ID string, up to 5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Name string, up to 24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_' in place of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in meters (MSL,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 (true) in degrees (ILS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0 for VOR) -&gt; 144.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lope   slope angle of GP transmitter -&gt; 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re is a known problem with the slo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southern hemisphere in FS5.0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0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X       </w:t>
      </w:r>
      <w:r>
        <w:rPr>
          <w:rFonts w:eastAsia="Courier New" w:cs="Courier New" w:ascii="Courier New" w:hAnsi="Courier New"/>
          <w:b/>
          <w:bCs/>
          <w:sz w:val="22"/>
          <w:szCs w:val="22"/>
          <w:lang w:val="de-DE"/>
        </w:rPr>
        <w:t>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parameter is new in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urrently this parameter is implemented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rt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values range from 0x1FF to 0x68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11 - 1676). Maybe this is some sort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gle. If these values are asumed to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ded as 16 bit pseudodegrees the range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2.8 to 9.2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mark: Not all ILS systems have an DME equip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USA DME's usually show the localis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Europe DME's usually show the touch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one (TDZ) distance (position of the G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ten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DMEPos( Frq  flg  Lat Lon  elevati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was first found in FS98. It wa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ntioned in the SCASM documents because I am sti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sure about some of its 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fore it may become necessary to chang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mat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ust immediately follow the associ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ILS2() command and must have the s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uency as the ILS. Be sure that the asoci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 has the "DME available" flag 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The frequency of the ILS syst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requency is not coded in the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is needed for sorting purpose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 navaid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g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found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ation   elevation (integer, MSL) in 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emporary new commands for section 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rea16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w type of Area16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one has no parameters and should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 one BGL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nd is marked with the already known End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Elevation ( elevation &lt;list of LAT/LON values&g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an elevated 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at FS2K uses at least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6N - Elevation - End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quence for every airport. In adition to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urfaceType() command is used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make the surface smoo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levation is wanted in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 I often found 3 to 9 Lat/Lon values, most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anti clockwise order and often even for conc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color w:val="000000"/>
          <w:lang w:val="de-DE"/>
        </w:rPr>
      </w:pPr>
      <w:r>
        <w:rPr>
          <w:rFonts w:eastAsia="Courier New" w:cs="Courier New" w:ascii="Courier New" w:hAnsi="Courier New"/>
          <w:sz w:val="22"/>
          <w:szCs w:val="22"/>
          <w:lang w:val="de-DE"/>
        </w:rPr>
        <w:t xml:space="preserve">        </w:t>
      </w:r>
      <w:r>
        <w:rPr>
          <w:rFonts w:eastAsia="Courier New" w:cs="Courier New" w:ascii="Courier New" w:hAnsi="Courier New"/>
          <w:color w:val="000000"/>
          <w:lang w:val="de-DE"/>
        </w:rPr>
        <w:t>Area16N</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Elevation ( 488.2895966</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33:22  -118:28</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33:22  -118:22</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33:27  -118:22</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33:27  -118:28</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End16</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Notes</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w:t>
      </w:r>
      <w:r>
        <w:rPr>
          <w:rFonts w:eastAsia="Courier New" w:cs="Courier New" w:ascii="Courier New" w:hAnsi="Courier New"/>
          <w:sz w:val="22"/>
          <w:szCs w:val="22"/>
          <w:lang w:val="de-DE"/>
        </w:rPr>
        <w:t xml:space="preserve"> FS2K uses Z-Buffering on polygon level wheras previous versions did this on object level. This is why you normally do not longer need VectorJumps() in objects to avoid bleed through effects. But it seems that single points and lines are not sorted in the Z-Buffer. If you have bleed through problems with these elements, try to solve them by using VectorJump() commands as we did it in the pa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The "endless loop" bug Pascal reported, when unknown identifiers/macro-parameters are referenced is hopefully fix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xperimental version of the new buildings added in 2.3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lags added to the type parameter in Load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ibrary object ID handling modifi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2.38 AFD BGL's are not longer limited to a total size of 160 k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FS2K scenery design problems</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1) ground polygons drawn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rt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ToP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awToP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not displayed. Replace them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 au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2) It seems that MS used only RefPoint( rel ... )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ir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During the installation of new scenery it sometimes happens that the file SCENERY.CFG was set to "write protected". The result is that this file cannot be updated and FS2K will not show the scenery. Use Windows Explorer/Properties to uncheck the "read only" file attribu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